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ЗВЕЩЕНИЕ № 8 от «11 »  марта  2008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/>
      </w:pPr>
      <w:r>
        <w:rPr/>
        <w:t xml:space="preserve">Заказчик: </w:t>
      </w:r>
      <w:r>
        <w:rPr>
          <w:b/>
        </w:rPr>
        <w:t>Муниципальное учреждение здравоохранения «Городская детская клиническая больница №18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614068, Пермский край, г.Пермь, ул.Коммунистическая, 109, каб. 45</w:t>
      </w:r>
    </w:p>
    <w:p>
      <w:pPr>
        <w:pStyle w:val="Normal"/>
        <w:jc w:val="both"/>
        <w:rPr/>
      </w:pPr>
      <w:r>
        <w:rPr/>
        <w:t>Тел./факс:  237-03-2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hospital</w:t>
      </w:r>
      <w:r>
        <w:rPr/>
        <w:t>-18.</w:t>
      </w:r>
      <w:r>
        <w:rPr>
          <w:lang w:val="en-US"/>
        </w:rPr>
        <w:t>a</w:t>
      </w:r>
      <w:r>
        <w:rPr/>
        <w:t>@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ответственный исполнитель:  Шуршалова Екатерина Юрьевна 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</w:rPr>
        <w:t>«Электронная регистратура»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/>
        <w:t>Период оказания услуги: ежемесячно с 01.04.2008  по 30.06.2008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 xml:space="preserve">313 875 рубля  (триста тринадцать тысяч восемьсот семьдесят пять рублей) </w:t>
      </w:r>
    </w:p>
    <w:p>
      <w:pPr>
        <w:pStyle w:val="Normal"/>
        <w:jc w:val="both"/>
        <w:rPr/>
      </w:pPr>
      <w:r>
        <w:rPr/>
        <w:t xml:space="preserve">Ежемесячная сумма  </w:t>
      </w:r>
      <w:r>
        <w:rPr>
          <w:b/>
        </w:rPr>
        <w:t>104 625 рублей (сто четыре тысячи шестьсот двадцать пять рублей)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</w:rPr>
        <w:t xml:space="preserve">до 11 часов 00 минут  «21 » марта 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составляет от 5 дней до 8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ГДКБ №18             _____________________   Ю.В. Лебедев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6:04:00Z</dcterms:created>
  <dc:creator>супер</dc:creator>
  <dc:description/>
  <cp:keywords/>
  <dc:language>en-US</dc:language>
  <cp:lastModifiedBy>ump17</cp:lastModifiedBy>
  <dcterms:modified xsi:type="dcterms:W3CDTF">2008-03-11T08:54:00Z</dcterms:modified>
  <cp:revision>5</cp:revision>
  <dc:subject/>
  <dc:title>ИЗВЕЩЕНИЕ № 12 от « 23 »  октября  2007 г</dc:title>
</cp:coreProperties>
</file>