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 xml:space="preserve">11 </w:t>
      </w:r>
      <w:r>
        <w:rPr>
          <w:b/>
          <w:sz w:val="22"/>
          <w:szCs w:val="22"/>
        </w:rPr>
        <w:t xml:space="preserve">» марта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клиническая поликлиника №1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Пермь ул.Кирова д.45, каб.2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4.2008  по 30.06.2008 г.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97757 руб. (Двести девяносто семь тысяч семьсот пятьдесят семь ру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>до 1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 xml:space="preserve"> часов 00 минут  « 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 xml:space="preserve">9 » 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      Евстифеева Л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5:00Z</dcterms:created>
  <dc:creator>Главная МС</dc:creator>
  <dc:description/>
  <cp:keywords/>
  <dc:language>en-US</dc:language>
  <cp:lastModifiedBy>Главная МС</cp:lastModifiedBy>
  <cp:lastPrinted>2008-03-11T10:33:00Z</cp:lastPrinted>
  <dcterms:modified xsi:type="dcterms:W3CDTF">2008-03-11T05:35:00Z</dcterms:modified>
  <cp:revision>2</cp:revision>
  <dc:subject/>
  <dc:title>ИЗВЕЩЕНИЕ № 9 от «12 » декабря 2007 г</dc:title>
</cp:coreProperties>
</file>