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01-11/03 от «11» марта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7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7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Автозаводская, 82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ведущий экономист Лаптева Ксения Игоревна, тел. 290-17-64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2008  по 30.06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235 312 (Двести тридцать пять тысяч триста двенадцать) рублей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8 437 (Семьдесят восемь тысяч  четыреста тридцать семь) рублей 33 копей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Липатова, 19, каб.508А </w:t>
      </w:r>
      <w:r>
        <w:rPr>
          <w:b/>
          <w:sz w:val="20"/>
        </w:rPr>
        <w:t xml:space="preserve">до 12 часов 00 минут  «19» марта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0 марта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Меньшенин В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54:00Z</dcterms:created>
  <dc:creator>tevelevadb</dc:creator>
  <dc:description/>
  <dc:language>en-US</dc:language>
  <cp:lastModifiedBy>1</cp:lastModifiedBy>
  <cp:lastPrinted>2008-03-11T11:22:00Z</cp:lastPrinted>
  <dcterms:modified xsi:type="dcterms:W3CDTF">2008-03-11T06:24:00Z</dcterms:modified>
  <cp:revision>15</cp:revision>
  <dc:subject/>
  <dc:title>ЗАПРОС КОТИРОВОЧНОЙ ЦЕНЫ</dc:title>
</cp:coreProperties>
</file>