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sz w:val="22"/>
          <w:szCs w:val="22"/>
        </w:rPr>
        <w:t xml:space="preserve">ИЗВЕЩЕНИЕ № __ от «__» ___________ 2008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bCs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  <w:t>Муниципальное учреждение здравоохранения «________________________________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учреждение здравоохранения «______________________________________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«Электронная регистратура»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ежемесячно с 01.04.2008  по 30.06.2008</w:t>
      </w:r>
    </w:p>
    <w:p>
      <w:pPr>
        <w:pStyle w:val="Normal"/>
        <w:rPr/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________ (______________________________________________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жемесячная сумма ______ (_____________________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  <w:szCs w:val="20"/>
        </w:rPr>
        <w:t xml:space="preserve">до 12 часов 00 минут  «___» _________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«______________»                   __________________________                                    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8:00Z</dcterms:created>
  <dc:creator>tevelevadb</dc:creator>
  <dc:description/>
  <cp:keywords/>
  <dc:language>en-US</dc:language>
  <cp:lastModifiedBy>СОК</cp:lastModifiedBy>
  <cp:lastPrinted>2007-09-13T11:27:00Z</cp:lastPrinted>
  <dcterms:modified xsi:type="dcterms:W3CDTF">2008-03-11T13:21:00Z</dcterms:modified>
  <cp:revision>145</cp:revision>
  <dc:subject/>
  <dc:title>ЗАПРОС КОТИРОВОЧНОЙ ЦЕНЫ</dc:title>
</cp:coreProperties>
</file>