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17 от «11» 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удаление медицинских отходов класса 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 2 им. доктора Ф.Х.Грал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8, г.Пермь, ул.Кирова, 230 , кабинет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236 81 20 (тел/факс), 236 67 6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– Балахнина Татьяна Кадыровна, тел. 236 83 61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предусматривает осуществить за счет средств бюджета, средств обязательного медицинского страхования, предпринимательской деятельности, субвенций способом запроса котировок на право заключения муниципального контракта на оказание услуг по сбору, удалению, обезвреживанию и размещению медицинских отходов  на апрель, май, июнь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Краткая характеристика услуг по сбору, удалению, обезвреживанию и размещению медицинских отход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казываемые услуги должны соответствовать требованиям 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При оказании услуг по сбору, удалению и обезвреживанию медицинских отходов класса Б, исполнитель предоставляет на время исполнения договора комплект для первичного сбора отходов (пакет 500*600) из расчета: один комплект на пять кг, принятых к удалению отходов, а также ударопрочные емкости, устойчивые к химическим и температурным воздействиям (1 емкость на 1 кг), а также герметично закрывающиеся фиксирующей крышкой для хранения  отходов по классу Б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2"/>
          <w:szCs w:val="22"/>
        </w:rPr>
        <w:t>Территория удаления медицинских отходов класса Б: г. Пермь, ул. Плеханова,36, ул. Большевистская,224. Удаление медицинских отходов с территории производится ежедневно транспортом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 выполнения комплекса работ (услуг)</w:t>
      </w:r>
      <w:r>
        <w:rPr>
          <w:sz w:val="22"/>
          <w:szCs w:val="22"/>
        </w:rPr>
        <w:t>: начало выполнения работ (услуг) с 1 апреля 2008 года, окончание выполнения работ (услуг) 30 июня 2008 года.</w:t>
      </w:r>
    </w:p>
    <w:p>
      <w:pPr>
        <w:pStyle w:val="11"/>
        <w:keepNext w:val="false"/>
        <w:autoSpaceDE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Объем медицинских отходов:   </w:t>
      </w:r>
      <w:r>
        <w:rPr>
          <w:sz w:val="22"/>
          <w:szCs w:val="22"/>
        </w:rPr>
        <w:t>Предпринимательская деятельность – 376,8 к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Бюджет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>314 кг.;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Субвенции – 376,8 кг.;   ОМС – 5199,40 к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Максимальная цена:</w:t>
      </w:r>
      <w:r>
        <w:rPr>
          <w:sz w:val="22"/>
          <w:szCs w:val="22"/>
        </w:rPr>
        <w:t xml:space="preserve"> 500 000,00 (пятьсот тысяч рублей). В том числе Бюджет – 26375,00 (двадцать шесть тысяч триста семьдесят пять рублей), Предпринимательская деятельность – 31650,00 (Тридцать одна тысяча шестьсот пятьдесят рублей), Субвенции – 5225,00 (пять тысяч двести двадцать пять рублей), Средства обязательного медицинского страхования – 436750,00 (четыреста тридцать шесть тысяч семьсот пятьдесят рублей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заявки должна включать в себя:  все налоги, оплату транспортных услуг, страхование и прочие расходы, связанные с выполнением да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плата товаров (работ, услуг) будет произведена безналичным перечислением  денежных средств в течении 20 рабочих дней после предоставления соответствующих платежных документов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12  часов 00  минут   « 21 » марта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1. Форма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2. Техническое зад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3.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 xml:space="preserve">   </w:t>
      </w:r>
      <w:r>
        <w:rPr>
          <w:u w:val="single"/>
        </w:rPr>
        <w:t xml:space="preserve">Главный  врач МУЗ ГКБ № 2 им. Ф.Х.Граля       </w:t>
      </w:r>
      <w:r>
        <w:rPr/>
        <w:t xml:space="preserve">     __________________________                  </w:t>
      </w:r>
      <w:r>
        <w:rPr>
          <w:u w:val="single"/>
        </w:rPr>
        <w:t>Грязнов  В.Н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должность)                                                            (подпись)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36:00Z</dcterms:created>
  <dc:creator>galyamin</dc:creator>
  <dc:description/>
  <dc:language>en-US</dc:language>
  <cp:lastModifiedBy>маткина</cp:lastModifiedBy>
  <cp:lastPrinted>2008-03-07T11:30:00Z</cp:lastPrinted>
  <dcterms:modified xsi:type="dcterms:W3CDTF">2008-03-11T07:06:00Z</dcterms:modified>
  <cp:revision>20</cp:revision>
  <dc:subject/>
  <dc:title>УТВЕРЖДАЮ</dc:title>
</cp:coreProperties>
</file>