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52"/>
        <w:gridCol w:w="1292"/>
        <w:gridCol w:w="1709"/>
        <w:gridCol w:w="1693"/>
        <w:gridCol w:w="1926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. изм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 финансирования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тор технеция (5,5 ГБк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900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</w:t>
            </w:r>
            <w:r>
              <w:rPr/>
              <w:t>-131 Гиппурат 40 МБ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50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те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отропный гормон (</w:t>
            </w:r>
            <w:r>
              <w:rPr>
                <w:lang w:val="en-US"/>
              </w:rPr>
              <w:t>TSH</w:t>
            </w:r>
            <w:r>
              <w:rPr/>
              <w:t>) на 100 исследова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0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отропный гормон (</w:t>
            </w:r>
            <w:r>
              <w:rPr>
                <w:lang w:val="en-US"/>
              </w:rPr>
              <w:t>TSH</w:t>
            </w:r>
            <w:r>
              <w:rPr/>
              <w:t>) на 400 исследова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0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йодтиронин (Т-3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оксин общий (Т-4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ый тироксин (</w:t>
            </w:r>
            <w:r>
              <w:rPr>
                <w:lang w:val="en-US"/>
              </w:rPr>
              <w:t>FT – 4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0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тела к макросомальной фр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0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стеро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теинизирующий гормо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икуостимулирующий гормо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А - общ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тизо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А - свобод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ионический гонадотропин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0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традио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естеро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09:00Z</dcterms:created>
  <dc:creator>маткина</dc:creator>
  <dc:description/>
  <dc:language>en-US</dc:language>
  <cp:lastModifiedBy>маткина</cp:lastModifiedBy>
  <dcterms:modified xsi:type="dcterms:W3CDTF">2008-03-11T09:10:00Z</dcterms:modified>
  <cp:revision>7</cp:revision>
  <dc:subject/>
  <dc:title/>
</cp:coreProperties>
</file>