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оказание услуг по технической эксплуатации светофорных объектов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«11» марта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асов Александр Иван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укова Оксана Ахмадул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олпащик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before="60" w:after="0"/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 w:val="24"/>
        </w:rPr>
        <w:t>Наименование предмета запроса котировок: на оказание услуг по технической эксплуатации светофорных объектов  (извещение № 4 от 20 февраля 2008 года, размещено на официальном сайте «Администрация города Перми» (www.gorodperm.ru) в сети Интернет 20 февраля 2008 года)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4"/>
        </w:rPr>
        <w:t>Максимальная цена муниципального контракта:  364 786,70 рублей с учетом расходов на электроэнергию.</w:t>
      </w:r>
    </w:p>
    <w:p>
      <w:pPr>
        <w:pStyle w:val="Heading"/>
        <w:numPr>
          <w:ilvl w:val="0"/>
          <w:numId w:val="0"/>
        </w:numPr>
        <w:spacing w:before="60" w:after="0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Источник финансирования  закупки: местный бюджет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>3.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6"/>
        </w:rPr>
      </w:pPr>
      <w:r>
        <w:rPr>
          <w:rFonts w:cs="Times New Roman"/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</w:rPr>
        <w:t>оказание услуг по технической эксплуатации светофорных объектов</w:t>
      </w:r>
      <w:r>
        <w:rPr>
          <w:bCs/>
          <w:color w:val="000000"/>
          <w:kern w:val="2"/>
          <w:sz w:val="24"/>
          <w:szCs w:val="26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Услуги по эксплуатации светофорных объектов выполняются в соответствии с техническим задание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техническую эксплуатацию светофорных объек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еречень светофорных объектов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1 Вне системы АСУД: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сечение ул. Якутская- Красноборска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л. Плеханова, 66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сечение ул. Мира- 9-го Ма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сечение ул. Калинина – Ушаков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л. Калинина – проезд 3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л. Мира – пешеходный переход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л. Стахановская, 50 – пешеходный переход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. Революции – ул. Сибирска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. Революции –  ул. 25 Октябр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л. Юрши – «Гимназия №2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сечение Стахановская - Бауман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  В системе АСУ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сечение ул. Коммунистическая – Борчанинов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пересечение ул. Коммунистическая - Плеханова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есечение ул. Крисанова – Орджоникидзе</w:t>
      </w:r>
    </w:p>
    <w:p>
      <w:pPr>
        <w:pStyle w:val="Normal"/>
        <w:numPr>
          <w:ilvl w:val="0"/>
          <w:numId w:val="2"/>
        </w:numPr>
        <w:spacing w:before="60" w:after="0"/>
        <w:ind w:left="476" w:hanging="476"/>
        <w:jc w:val="both"/>
        <w:rPr>
          <w:sz w:val="24"/>
        </w:rPr>
      </w:pPr>
      <w:r>
        <w:rPr>
          <w:sz w:val="24"/>
        </w:rPr>
        <w:t xml:space="preserve">Объем работ: 14 светофорных объектов. 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3. Состав работ:  согласно инструкции «По техническому обслуживанию устройств светофорной сигнализации» от 20.10.86г. № 155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/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</w:t>
      </w:r>
      <w:r>
        <w:rPr>
          <w:sz w:val="24"/>
          <w:szCs w:val="24"/>
        </w:rPr>
        <w:t>: в соответствии с техническим заданием.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>работ: с момента заключения муниципального контракта до 1 сентября 2008г.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bCs/>
          <w:color w:val="000000"/>
          <w:kern w:val="2"/>
          <w:sz w:val="24"/>
          <w:szCs w:val="26"/>
        </w:rPr>
        <w:t>Стоимость услуг должна быть указана с учетом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e.</w:t>
      </w:r>
      <w:r>
        <w:rPr>
          <w:bCs/>
          <w:color w:val="000000"/>
          <w:kern w:val="2"/>
          <w:sz w:val="24"/>
          <w:szCs w:val="26"/>
        </w:rPr>
        <w:t xml:space="preserve"> Оплата за выполненные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).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6"/>
          <w:lang w:val="en-US"/>
        </w:rPr>
        <w:t>f</w:t>
      </w:r>
      <w:r>
        <w:rPr>
          <w:b/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6"/>
        </w:rPr>
        <w:t>К котировочной заявке необходимо приложить расчет стоимости оказания услуг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ind w:firstLine="708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4.</w:t>
      </w:r>
      <w:r>
        <w:rPr>
          <w:bCs/>
          <w:color w:val="000000"/>
          <w:kern w:val="2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а 1 (одна) котировочная заявка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Участник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965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7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ФУ СМЭУ ГУВД по Пермскому краю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697,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Срок подачи котировочных заявок был продлен на четыре рабочих дня. Дополнительно не поступила ни одна котировочная заявк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6.1.</w:t>
      </w:r>
      <w:r>
        <w:rPr>
          <w:bCs/>
          <w:sz w:val="24"/>
        </w:rPr>
        <w:t xml:space="preserve"> Признать соответствующей требованиям установленным в извещении № 4 от 20 февраля 2008 года единственную поданную заявку:</w:t>
      </w:r>
    </w:p>
    <w:p>
      <w:pPr>
        <w:pStyle w:val="Heading1"/>
        <w:numPr>
          <w:ilvl w:val="0"/>
          <w:numId w:val="0"/>
        </w:numPr>
        <w:spacing w:before="12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0"/>
        </w:rPr>
      </w:pPr>
      <w:r>
        <w:rPr>
          <w:rFonts w:cs="Times New Roman" w:ascii="Times New Roman" w:hAnsi="Times New Roman"/>
          <w:b w:val="false"/>
          <w:kern w:val="0"/>
          <w:sz w:val="24"/>
          <w:szCs w:val="20"/>
        </w:rPr>
        <w:t>ГФУ СМЭУ ГУВД по Пермскому краю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kern w:val="2"/>
          <w:sz w:val="24"/>
          <w:szCs w:val="26"/>
        </w:rPr>
        <w:t>Юридический адрес: 614015, г. Пермь, ул. Кирова, 164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Фактический  адрес: 614015, г. Пермь, ул. Кирова, 164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ИНН: 5902290882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Цена муниципального контракта – </w:t>
      </w:r>
      <w:r>
        <w:rPr>
          <w:sz w:val="24"/>
          <w:szCs w:val="24"/>
        </w:rPr>
        <w:t>364 697,04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7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1» марта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9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18"/>
        <w:gridCol w:w="1309"/>
        <w:gridCol w:w="1985"/>
        <w:gridCol w:w="1559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/>
              <w:t>ГФУ СМЭУ ГУВД по Пермскому кра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64 697,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57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74"/>
        </w:tabs>
        <w:ind w:left="4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31:00Z</dcterms:created>
  <dc:creator>Sotrudnik</dc:creator>
  <dc:description>Пр №4 от 11.03.2008 -</dc:description>
  <dc:language>en-US</dc:language>
  <cp:lastModifiedBy>Sotrudnik</cp:lastModifiedBy>
  <cp:lastPrinted>2008-02-19T10:40:00Z</cp:lastPrinted>
  <dcterms:modified xsi:type="dcterms:W3CDTF">2008-03-11T05:10:00Z</dcterms:modified>
  <cp:revision>29</cp:revision>
  <dc:subject/>
  <dc:title/>
</cp:coreProperties>
</file>