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№ </w:t>
      </w:r>
      <w:r>
        <w:rPr/>
        <w:t>5 от «11» мар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5 от «11» марта 2008 г. о проведении запроса котировки цен на поставку компьютерного оборудования и оргтехники, мы, нижеподписавшиеся, предлагаем осуществить поставку следующих товаров (в соответствии с техническим заданием приложение №2 к Извещению о проведение запроса котировок №5 от «11» марта 2008 г.)______________________________________________________________________ 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сведения о включенных расходах, в т. ч.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налоги, таможенные пошлины, выплаченные или  подлежащие выплате, оплата транспортных расходов внутри страны, страхования и  прочих расходов, связанных с доставкой и разгрузкой товаров Заказчик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 цен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:_____________________________________________________________________________ ___________________________________________________________________________________________________  сроки поставки товаров :_______________________________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товар :___________________________ (количество месяце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:___________________________________________________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6:40:00Z</dcterms:created>
  <dc:creator>tevelevadb</dc:creator>
  <dc:description/>
  <dc:language>en-US</dc:language>
  <cp:lastModifiedBy>Sotrudnik</cp:lastModifiedBy>
  <cp:lastPrinted>2008-02-29T15:42:00Z</cp:lastPrinted>
  <dcterms:modified xsi:type="dcterms:W3CDTF">2008-03-11T06:57:00Z</dcterms:modified>
  <cp:revision>2</cp:revision>
  <dc:subject/>
  <dc:title>ЗАПРОС КОТИРОВОЧНОЙ ЦЕНЫ</dc:title>
</cp:coreProperties>
</file>