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№ </w:t>
      </w:r>
      <w:r>
        <w:rPr>
          <w:sz w:val="20"/>
          <w:szCs w:val="20"/>
        </w:rPr>
        <w:t>5 от «11» марта 2008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_  2008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/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Юридический адрес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Фактический (почтовый) адрес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Должность,  фамилия, имя, отчество лица,  имеющего  право  действовать  от  имени  участника размещения заказ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 Наименование и реквизиты документа на основании, которого действует ____________________________________</w:t>
      </w:r>
    </w:p>
    <w:p>
      <w:pPr>
        <w:pStyle w:val="Normal"/>
        <w:rPr/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sz w:val="16"/>
          <w:szCs w:val="16"/>
        </w:rPr>
        <w:t>(Устав, Положение, доверенность и пр.)</w:t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/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Адрес регистрации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Адрес проживания 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Паспортные данные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видетельство о регистрации (для индивидуальных предпринимателей)_____________________________________</w:t>
      </w:r>
    </w:p>
    <w:p>
      <w:pPr>
        <w:pStyle w:val="Normal"/>
        <w:rPr/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/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сайт: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16"/>
          <w:szCs w:val="16"/>
        </w:rPr>
        <w:t xml:space="preserve">     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Изучив направленное Вами Извещение № _____ от «_____» ________________ 200__ г. о проведении запроса котировок, мы, нижеподписавшиеся, предлагаем осуществить поставку следующих товаров (выполнение работ, оказание услуг) 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(наименование, характеристики, количество (объем) товаров (работ, услуг), наличие лицензий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сертификатов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Предлагаемая цена контракта ___________________________________________________________ рублей включает 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</w:t>
      </w:r>
      <w:r>
        <w:rPr>
          <w:sz w:val="16"/>
          <w:szCs w:val="16"/>
        </w:rPr>
        <w:t xml:space="preserve">(сведения о включенных расходах, в т. ч. расходах на перевозку, страхование, уплату таможенных пошлин, налогов, сборов и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других обязательных платеж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/>
      </w:pPr>
      <w:r>
        <w:rPr>
          <w:sz w:val="20"/>
          <w:szCs w:val="20"/>
        </w:rPr>
        <w:t>место доставки товаров (выполнения работ, оказания услуг): ______________________________________________ ___________________________________________________________________________________________________  сроки поставки товаров (выполнения работ, оказания услуг): ______________________________________________ ___________________________________________________________________________________________________ условия оплаты товаров (работ, услуг): _________________________________________________________________ ______________________________________________________________________________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  <w:t xml:space="preserve">Прилагаем копии лицензии(й), сертификата(ов)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иложение: на ____ л. в 1 экз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1</dc:creator>
  <dc:description/>
  <dc:language>en-US</dc:language>
  <cp:lastModifiedBy>1</cp:lastModifiedBy>
  <dcterms:modified xsi:type="dcterms:W3CDTF">2008-03-06T11:31:00Z</dcterms:modified>
  <cp:revision>2</cp:revision>
  <dc:subject/>
  <dc:title>Приложение № 1</dc:title>
</cp:coreProperties>
</file>