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5 от «11» марта 2008 г. О ПРОВЕДЕНИИ ЗАПРОСА КОТИРОВОК</w:t>
      </w:r>
    </w:p>
    <w:p>
      <w:pPr>
        <w:pStyle w:val="Normal"/>
        <w:ind w:firstLine="54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 определение организации для выполнения работ по ремонту кровли жилого дома, расположенного по ул. Левшинская, 14 г. Перми</w:t>
      </w:r>
    </w:p>
    <w:p>
      <w:pPr>
        <w:pStyle w:val="Normal"/>
        <w:ind w:left="357" w:firstLine="183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sz w:val="20"/>
          <w:szCs w:val="20"/>
        </w:rPr>
        <w:t>Муниципальное учреждение «Жилищная служба» Орджоникидзевского района г. Перми,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614047, г. Пермь, ул. Суперфосфатная, 8, каб. № 21</w:t>
      </w:r>
    </w:p>
    <w:p>
      <w:pPr>
        <w:pStyle w:val="Normal"/>
        <w:jc w:val="both"/>
        <w:rPr/>
      </w:pPr>
      <w:r>
        <w:rPr>
          <w:sz w:val="20"/>
          <w:szCs w:val="20"/>
        </w:rPr>
        <w:t>Тел./факс: (342) 272-28-11, 272-24-65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Темникова Оксана Владимировн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бюджетных средств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закупку следующих товаров (работ, услуг) способом запроса котировок: </w:t>
      </w:r>
      <w:r>
        <w:rPr>
          <w:sz w:val="22"/>
          <w:szCs w:val="22"/>
        </w:rPr>
        <w:t>выполнение работ по ремонту кровли жилого дома, расположенного по ул. Левшинская, 14 г. Перм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Требования к наличию лицензий, сертификатов и т.п. в соответствии с законодательством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Место доставки товаров (выполнения работ, оказания услуг): г. Пермь, </w:t>
      </w:r>
      <w:r>
        <w:rPr>
          <w:sz w:val="22"/>
          <w:szCs w:val="22"/>
        </w:rPr>
        <w:t>ул. Левшинская, 14</w:t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Сроки поставки товаров (выполнения работ, оказания услуг) </w:t>
      </w:r>
      <w:r>
        <w:rPr>
          <w:sz w:val="22"/>
          <w:szCs w:val="22"/>
        </w:rPr>
        <w:t>2 месяца с момента подписания Муниципального контракта, но не позднее 20.05.08 г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 xml:space="preserve">Максимальная цена контракта 410 тыс. рублей. 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Оплата товаров (работ, услуг) будет произведена безналичным перечислением  денежных средств в следующем порядке: предоплата 30 % в течение 3 (трех) банковских дней с момента заключения договора, путем перечисления денежных средств на расчетный счет Исполнителя; окончательный расчет в течение 5 (пяти) банковских дней с момента получения счет-фактуры и подписания Акта приемки выполненных работ месяца, следующего за расчетным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В случае Вашего согласия принять участие в поставках указанных товаров (работ, услуг), просим представить котировочную заявку по форме согласно приложения № 1 в запечатанном конверте с пометкой «Для Темниковой О.В.» по вышеуказанному адресу </w:t>
      </w:r>
      <w:r>
        <w:rPr>
          <w:b/>
          <w:sz w:val="20"/>
          <w:szCs w:val="20"/>
        </w:rPr>
        <w:t>до 12 часов 00 минут  «14»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 xml:space="preserve">марта 2008 г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Цена товаров  (работ, услуг)  должна  быть указана  с учетом следующих расходов: НДС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муниципального контракта победителем  - от 3 до 5 дней с даты подписания протокола рассмотрения и оценки котировочных заявок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Директор МУ «Жилищная служба»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рджоникидзевского района г. Перми       __________________________     В.В. Олехов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</w:t>
      </w:r>
      <w:r>
        <w:rPr>
          <w:sz w:val="16"/>
          <w:szCs w:val="16"/>
        </w:rPr>
        <w:t xml:space="preserve">МП                          (подпись)                                                             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6T11:31:00Z</dcterms:created>
  <dc:creator>1</dc:creator>
  <dc:description/>
  <dc:language>en-US</dc:language>
  <cp:lastModifiedBy>1</cp:lastModifiedBy>
  <cp:lastPrinted>2008-02-03T19:24:00Z</cp:lastPrinted>
  <dcterms:modified xsi:type="dcterms:W3CDTF">2008-03-06T11:31:00Z</dcterms:modified>
  <cp:revision>2</cp:revision>
  <dc:subject/>
  <dc:title>ИЗВЕЩЕНИЕ № 5 от «11» марта 2008 г</dc:title>
</cp:coreProperties>
</file>