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</w:t>
      </w:r>
      <w:r>
        <w:rPr>
          <w:u w:val="single"/>
        </w:rPr>
        <w:tab/>
        <w:tab/>
        <w:t>по текущему ремонту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борудовать мастерские двумя умывальниками и одним электрополотенцем, провести подводку;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спортзале оконные проемы обеспечить защитой от механических повреждений (сетка размером 23х4,5 м.);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спортзале оборудовать отопительные приборы деревянной защитой (протяженность радиаторов 22,4 м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кабинетах установить пороги (общей длиной 400 п.м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заменить светильники для люминесцентных ламп в количестве 20 шт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установить раковины в санузлах в количестве 17 шту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ым общеобразовательным учреждением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«11» марта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 xml:space="preserve">1.1. Председатель: </w:t>
        <w:tab/>
        <w:tab/>
        <w:t>Варзанова Светлана Ивановна.</w:t>
      </w:r>
    </w:p>
    <w:p>
      <w:pPr>
        <w:pStyle w:val="Normal"/>
        <w:ind w:left="720" w:hanging="0"/>
        <w:jc w:val="both"/>
        <w:rPr/>
      </w:pPr>
      <w:r>
        <w:rPr/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Брындина Людмила Валентин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/>
      </w:pPr>
      <w:r>
        <w:rPr/>
        <w:t>1.3. Секретарь:</w:t>
        <w:tab/>
        <w:tab/>
        <w:t>Кротова Елена Сергеев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ab/>
        <w:t>текущий ремонт в здании школы по ул. Сивкова, 3 «Б»</w:t>
      </w:r>
      <w:r>
        <w:rPr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ab/>
        <w:t>(извещение № 2 от 27 феврал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27» февраля 2008 года). С уточнением извещение № 3 от 06 марта 2008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ab/>
        <w:t>Сто восемьдесят семь тысяч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очник финансирования закупки </w:t>
      </w:r>
      <w:r>
        <w:rPr>
          <w:u w:val="single"/>
        </w:rPr>
        <w:tab/>
        <w:t>Местный бюджет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720"/>
        <w:gridCol w:w="1080"/>
        <w:gridCol w:w="13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мыва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 ка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ктрополоте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защитной сетки в спортз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р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ветильников с люминесцентными ламп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аковин в с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u w:val="single"/>
        </w:rPr>
        <w:tab/>
        <w:t>Муниципальное общеобразовательное учреждение «Средняя общеобразовательная школа № 122 с углубленным изучением иностранных языков» Индустриального района города Перм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u w:val="single"/>
        </w:rPr>
        <w:tab/>
        <w:tab/>
        <w:tab/>
        <w:tab/>
        <w:t>до 31.03. 2008 года</w:t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и поставок товаров, выполнение работ,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 xml:space="preserve"> квартал</w:t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ведения о включенных (не включенных) в цену товаров, работ, услуг, расходах, в том числе расходах на перевозку, страхование, 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уплат у таможенных пошлин, налогов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 и условия оплаты поставок товаров, выполнение работ, оказание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2605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ДМ - стро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 332,99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 – Спец - Ремон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 718,58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 910,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 Девелопмен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 000,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8.1. признать все котировочные заявки, соответствующие требованиям, установленным в извещении о проведении запроса котировок;</w:t>
      </w:r>
    </w:p>
    <w:p>
      <w:pPr>
        <w:pStyle w:val="Normal"/>
        <w:ind w:left="708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27"/>
        <w:gridCol w:w="414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и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е о проведении запроса котировок) предложена участником </w:t>
      </w:r>
      <w:r>
        <w:rPr>
          <w:u w:val="single"/>
        </w:rPr>
        <w:tab/>
        <w:tab/>
        <w:tab/>
        <w:tab/>
        <w:tab/>
        <w:tab/>
        <w:tab/>
        <w:t>ООО «Строительная компания «ДМ - строй»</w:t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и составила </w:t>
      </w:r>
      <w:r>
        <w:rPr>
          <w:u w:val="single"/>
        </w:rPr>
        <w:tab/>
        <w:t>131 332,99</w:t>
      </w:r>
      <w:r>
        <w:rPr/>
        <w:t xml:space="preserve"> (Сто тридцать одну тысячу триста тридцать два рубля 99 коп.).</w:t>
      </w:r>
    </w:p>
    <w:p>
      <w:pPr>
        <w:pStyle w:val="Normal"/>
        <w:ind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360"/>
        <w:jc w:val="both"/>
        <w:rPr/>
      </w:pPr>
      <w:r>
        <w:rPr/>
        <w:tab/>
        <w:t xml:space="preserve">10.1. признать победителем в проведении запроса котировок </w:t>
      </w:r>
      <w:r>
        <w:rPr>
          <w:u w:val="single"/>
        </w:rPr>
        <w:tab/>
        <w:tab/>
        <w:tab/>
        <w:tab/>
        <w:tab/>
        <w:tab/>
        <w:tab/>
        <w:tab/>
        <w:t>_____ООО «Строительная компания «ДМ - строй»</w:t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юр. адрес: 614000, г. Пермь, ул. Ленина, 50, оф.607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факт. адрес:</w:t>
        <w:tab/>
        <w:t>614068, г. Пермь, ул. Луначарского, 131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тел./факс (342) 244-99-50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Р/с № 40702810113000000340 в ФАКБ «Славянский банк» в г. Перми, </w:t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БИК 045773703, к/с</w:t>
        <w:tab/>
        <w:t>30101810800000000703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ИНН/КПП 5902819686/590201001</w:t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jc w:val="both"/>
        <w:rPr/>
      </w:pPr>
      <w:r>
        <w:rPr/>
        <w:tab/>
        <w:t xml:space="preserve"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котировочной комиссии</w:t>
        <w:tab/>
        <w:tab/>
        <w:tab/>
        <w:tab/>
        <w:t>С.И. Варзанов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Члены котировочной комиссии</w:t>
        <w:tab/>
        <w:tab/>
        <w:tab/>
        <w:tab/>
        <w:tab/>
        <w:t>Л.В. Брындин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Г.П. Сави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Е.А. Смир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Секретарь котировочной комиссии</w:t>
        <w:tab/>
        <w:tab/>
        <w:tab/>
        <w:tab/>
        <w:t xml:space="preserve">Е.С. Кротова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итель Заказч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1:00Z</dcterms:created>
  <dc:creator>@@@</dc:creator>
  <dc:description/>
  <cp:keywords/>
  <dc:language>en-US</dc:language>
  <cp:lastModifiedBy>@@@</cp:lastModifiedBy>
  <cp:lastPrinted>2008-03-11T13:36:00Z</cp:lastPrinted>
  <dcterms:modified xsi:type="dcterms:W3CDTF">2008-03-11T08:40:00Z</dcterms:modified>
  <cp:revision>4</cp:revision>
  <dc:subject/>
  <dc:title/>
</cp:coreProperties>
</file>