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6 от 11 марта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4.2008 года по 30.06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есто оказания услуги: 614066, г. Пермь, ул. Советской Армии, 10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17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17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УАЗ – 3962 – 2 дня в неделю (субб.-воск.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– 2 дня в неделю (субб.-воск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- 2 дня в неделю (субб.-воск) с 17.00 – 24.00 час. (включая выходные и праздники)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/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 440 000,00 (четыреста сорок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</w:rPr>
        <w:t xml:space="preserve">до 16 часов 00 минут  «20» марта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 главного врача                                        __________________________                             Перминова О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8-03-11T12:08:00Z</cp:lastPrinted>
  <dcterms:modified xsi:type="dcterms:W3CDTF">2008-03-11T07:08:00Z</dcterms:modified>
  <cp:revision>8</cp:revision>
  <dc:subject/>
  <dc:title>ЗАПРОС КОТИРОВОЧНОЙ ЦЕНЫ</dc:title>
</cp:coreProperties>
</file>