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69"/>
        <w:gridCol w:w="4742"/>
        <w:gridCol w:w="11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  (руб)</w:t>
            </w:r>
          </w:p>
        </w:tc>
      </w:tr>
      <w:tr>
        <w:trPr>
          <w:trHeight w:val="39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услуг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дней в неделю  с 8.00 до 17.00 ч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дней в неделю  с 8.00 до 17.00 ч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 в неделю (субб.-воск.)  с 8.00 – 17.00 час. (включая выходные и праздни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 в неделю (субб.-воск.)  с 8.00 – 17.00 час. (включая выходные и праздни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 в неделю (субб.-воск) с 17.00 – 24.00 час. (включая выходные и праздни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>К участию в котировке допускаются независимо от местонахождения юридические лица, индивидуальные предприниматели и физические л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лицензию на перевозку гру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лицензию на перевозку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щие в своем штате инженерно-технических работников аттестованных по безопасности дорожного движения и охране труда. </w:t>
            </w:r>
          </w:p>
          <w:p>
            <w:pPr>
              <w:pStyle w:val="Normal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15:00Z</dcterms:created>
  <dc:creator>МУЗ ГДКБ № 15</dc:creator>
  <dc:description/>
  <cp:keywords/>
  <dc:language>en-US</dc:language>
  <cp:lastModifiedBy>Елена Семеновна</cp:lastModifiedBy>
  <dcterms:modified xsi:type="dcterms:W3CDTF">2008-03-11T07:07:00Z</dcterms:modified>
  <cp:revision>8</cp:revision>
  <dc:subject/>
  <dc:title>3</dc:title>
</cp:coreProperties>
</file>