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/>
      </w:pPr>
      <w:r>
        <w:rPr>
          <w:b/>
          <w:lang w:val="en-US"/>
        </w:rPr>
        <w:t>1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</w:t>
        <w:tab/>
        <w:tab/>
        <w:tab/>
        <w:t xml:space="preserve">        №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расланова Ирина Зуфаровна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Папина Наталия Геннадье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казчик: МУЗ «Городская больница № 11»  614105, г.Пермь, РП Новые Ляды, ул.Мира ,9а тел.295-73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</w:t>
      </w:r>
      <w:r>
        <w:rPr>
          <w:lang w:val="en-US"/>
        </w:rPr>
        <w:t>69</w:t>
      </w:r>
      <w:r>
        <w:rPr/>
        <w:t>000,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ные услу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 xml:space="preserve">Максимальная цена контракта – </w:t>
      </w:r>
      <w:r>
        <w:rPr>
          <w:lang w:val="en-US"/>
        </w:rPr>
        <w:t>69</w:t>
      </w:r>
      <w:r>
        <w:rPr/>
        <w:t>000,00 (</w:t>
      </w:r>
      <w:r>
        <w:rPr>
          <w:lang w:val="en-US"/>
        </w:rPr>
        <w:t>Шестьдесят девять тысяч рублей</w:t>
      </w:r>
      <w:r>
        <w:rPr/>
        <w:t xml:space="preserve">  ) руб.00 копее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5. Срок выполнения работ: до 31 марта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средства , средства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Условия оплаты: </w:t>
      </w:r>
      <w:r>
        <w:rPr/>
        <w:t>Заказчик оплачивает оказанные услуги  ежедекадно путем перечисления денежных средств  с расчетного счета Заказчика на расчетный счет Исполнителя в течении пяти банковских дней с даты получения счета-фактуры 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Номер запроса котировок цен: № 4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27 февра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ПСАТ Автобус», дата 07.03.2008 г. в 12.3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Муниципальное предприятие санитарного автотранспорта., дата 07.03.2008 г. в 14.20 ч.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440"/>
        <w:gridCol w:w="1620"/>
        <w:gridCol w:w="1260"/>
        <w:gridCol w:w="180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ОО «МПСАТ Авто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ПС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заяв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69000,00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5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965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 условия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Не рассматривать котировочную заявку 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выигравшей котировочную заявку Муниципального предприятия санитарного автотранспорта, котировочная заявка, которого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МПСАТ Автобус» как заявку, которая содержит лучшие условия по цене контракта (</w:t>
      </w:r>
      <w:r>
        <w:rPr>
          <w:lang w:val="en-US"/>
        </w:rPr>
        <w:t>60540</w:t>
      </w:r>
      <w:r>
        <w:rPr/>
        <w:t>,</w:t>
      </w:r>
      <w:r>
        <w:rPr>
          <w:lang w:val="en-US"/>
        </w:rPr>
        <w:t>00</w:t>
      </w:r>
      <w:r>
        <w:rPr/>
        <w:t xml:space="preserve"> коп.)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 xml:space="preserve"> </w:t>
      </w:r>
      <w:r>
        <w:rPr>
          <w:b/>
          <w:lang w:val="en-US"/>
        </w:rPr>
        <w:t>59652.48</w:t>
      </w:r>
      <w:r>
        <w:rPr>
          <w:b/>
        </w:rPr>
        <w:t xml:space="preserve">(Пятьдесят девять  тысяч шестьсот пятьдесят два  рубля ) руб. 48 коп. </w:t>
      </w:r>
      <w:r>
        <w:rPr/>
        <w:t>с участником размещения заказа Муниципальное предприятие  санитарного автотранспорта.</w:t>
      </w:r>
    </w:p>
    <w:p>
      <w:pPr>
        <w:pStyle w:val="BodyText2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И.З. Арасл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Н.Г. Пап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Г.И. Мурат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Заказчик МУЗ ГБ № 11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 главного врача  _________________И.З. Арасл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>1.Запрос котировочной цены на 2 л.в 1 экз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2. Журнал регистрации отправленных запросов котировок на 1 л. в 1 экз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3. Журнал регистрации поступивших котировочных заявок на 1 л. в 1 экз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4. Котировочные заявки от 2 поставщиков на 4 л. в 1 экз.</w:t>
      </w:r>
    </w:p>
    <w:sectPr>
      <w:footerReference w:type="default" r:id="rId3"/>
      <w:type w:val="nextPage"/>
      <w:pgSz w:w="11906" w:h="16838"/>
      <w:pgMar w:left="1701" w:right="1286" w:gutter="0" w:header="0" w:top="5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7:00Z</dcterms:created>
  <dc:creator>PetrovaMS</dc:creator>
  <dc:description/>
  <dc:language>en-US</dc:language>
  <cp:lastModifiedBy>sp</cp:lastModifiedBy>
  <cp:lastPrinted>2007-12-25T10:58:00Z</cp:lastPrinted>
  <dcterms:modified xsi:type="dcterms:W3CDTF">2008-03-11T11:38:00Z</dcterms:modified>
  <cp:revision>3</cp:revision>
  <dc:subject/>
  <dc:title>ПРОТОКОЛ </dc:title>
</cp:coreProperties>
</file>