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7/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03.2008г..                                                 г.Пермь                                           № К-17/1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оказание услуги по сбору, удалению, обезвреживанию и размещению медицинских отходов класса Б, В,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38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оказания услуги</w:t>
      </w:r>
      <w:r>
        <w:rPr/>
        <w:t>: с марта 2008 г. по 31 декабр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7/1-02/08 от 03.03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3.03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7/1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Центр управления медицинскими отходами»          , </w:t>
      </w:r>
      <w:r>
        <w:rPr>
          <w:i/>
        </w:rPr>
        <w:t xml:space="preserve">дата 29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92"/>
        <w:gridCol w:w="1548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Центр упарвления медицинскими отходами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и по сбору, удалению, обезвреживанию и размещению медицинских отходов класса Б, В,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Так как после продления на четыре рабочих дня запроса котировочной цены  не было подано  дополнительно ни одной котировочной заявки, то победителем признается ООО «Центр управления медицинскими отходами» с ценой котировочной заявки 380000 руб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Заключить на «предмет закупки» муниципальный контракт на сумму 380000 (триста восемьдесят тысяч) руб. 00 коп. с участником размещения заказа ООО «Центр управления отходами»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7-1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3-11T11:05:00Z</cp:lastPrinted>
  <dcterms:modified xsi:type="dcterms:W3CDTF">2008-03-11T06:06:00Z</dcterms:modified>
  <cp:revision>49</cp:revision>
  <dc:subject/>
  <dc:title>ПРОТОКОЛ № 26</dc:title>
</cp:coreProperties>
</file>