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3/К/3/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вскрытия конвертов с заявками 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а выполнение подрядных работ по текущему ремонту МОУ «СОШ № 12 с углубленным изучением немецкого языка» (замена окон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07 марта 2008 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br/>
        <w:br/>
      </w:r>
      <w:r>
        <w:rPr>
          <w:b/>
          <w:bCs/>
          <w:sz w:val="22"/>
          <w:szCs w:val="22"/>
        </w:rPr>
        <w:t>1. Повестка дня</w:t>
      </w:r>
      <w:r>
        <w:rPr>
          <w:bCs/>
          <w:sz w:val="22"/>
          <w:szCs w:val="22"/>
        </w:rPr>
        <w:t xml:space="preserve">: </w:t>
      </w:r>
      <w:r>
        <w:rPr/>
        <w:t>заседание конкурсной комиссии по размещению заказов на выполнение работ по реконструкции, капитальному и текущему ремонту зданий, сооружений и других объектов по вскрытию конвертов с заявками на участие в открытом конкурсе «На выполнение подрядных работ по текущему ремонту образовательного учреждения» г. Перми для МОУ «Средняя общеобразовательная школа № 12 с углубленным изучением немецкого языка» г. Перми (замена окон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остав конкурсной комисси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Зам.председателя комиссии </w:t>
        <w:tab/>
        <w:t>Гаджиева Людмила Анатольевна</w:t>
        <w:tab/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  <w:r>
        <w:rPr>
          <w:i/>
          <w:sz w:val="22"/>
          <w:szCs w:val="22"/>
        </w:rPr>
        <w:t xml:space="preserve"> </w:t>
        <w:tab/>
        <w:tab/>
        <w:tab/>
        <w:tab/>
        <w:tab/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left="924" w:hanging="0"/>
        <w:rPr/>
      </w:pPr>
      <w:r>
        <w:rPr>
          <w:sz w:val="22"/>
          <w:szCs w:val="22"/>
        </w:rPr>
        <w:tab/>
        <w:tab/>
        <w:tab/>
        <w:tab/>
        <w:tab/>
        <w:tab/>
        <w:t xml:space="preserve">  Аликин Александр Михайлович</w:t>
      </w:r>
    </w:p>
    <w:p>
      <w:pPr>
        <w:pStyle w:val="BodyText2"/>
        <w:tabs>
          <w:tab w:val="clear" w:pos="708"/>
          <w:tab w:val="left" w:pos="851" w:leader="none"/>
        </w:tabs>
        <w:ind w:left="1416" w:hanging="0"/>
        <w:rPr/>
      </w:pPr>
      <w:r>
        <w:rPr>
          <w:sz w:val="22"/>
          <w:szCs w:val="22"/>
        </w:rPr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 Чепкасов Роман Юрьевич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54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3. Вскрытие конвертов имело место 07 марта 2008 г. в 12.00 ч. (время местное) в малом зале, расположенном по адресу: г. Пермь, ул. Ленина, 23  </w:t>
      </w:r>
    </w:p>
    <w:p>
      <w:pPr>
        <w:pStyle w:val="Normal"/>
        <w:jc w:val="both"/>
        <w:rPr/>
      </w:pPr>
      <w:r>
        <w:rPr/>
        <w:t>4. 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общеобразовательное учреждение «Средняя общеобразовательная школа № 12 с углублённым изучением немецкого язык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Эйрих Лидия Серге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0, г. Пермь, ул. Ю.Смирнова, 1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4-05-24, 244-05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мет конкурса</w:t>
      </w:r>
      <w:r>
        <w:rPr>
          <w:sz w:val="22"/>
          <w:szCs w:val="22"/>
        </w:rPr>
        <w:t>: выполнение работ по текущему ремонту МОУ «СОШ № 12 с углубленным изучением немецкого языка» г. Перми (замена окон)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ая цена контракта и иные критерии оценки, предусмотренные конкурсной документаци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чальная (максимальная) цена - 3 088 478,88 рублей, включая все налоги, сборы и другие обязательные платежи.</w:t>
      </w:r>
    </w:p>
    <w:p>
      <w:pPr>
        <w:pStyle w:val="TextBody"/>
        <w:ind w:firstLine="567"/>
        <w:jc w:val="both"/>
        <w:rPr/>
      </w:pPr>
      <w:r>
        <w:rPr/>
        <w:t>Критериями оценки заявок на участие в конкурсе являются: цена муниципального Контракта и срок предоставления гарантийных обязательств на выполненные работы (в днях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Извещение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2» января  2008 года. Изменения в конкурсную документацию (смена лицевого счета) размещены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«12» февраля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конкурса срока подачи заявок на участие в конкурсе было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 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Непосредственно на заседании конкурсной комиссии дополнительно поступило 6 конвертов. Отозванных заявок не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Вскрытие конвертов с заявками на участие в конкурсе, поданными на бумажном носителе проводилось Чепкасовым Р.Ю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0. При вскрытии каждого конверта с заявкой на участие в конкурсе была объявлена информация (Приложения № 1, № 2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/>
      </w:pPr>
      <w:r>
        <w:rPr>
          <w:sz w:val="22"/>
          <w:szCs w:val="22"/>
        </w:rPr>
        <w:t xml:space="preserve">Зам.председателя единой комиссии: 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 Л.А. Гаджиева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(подпись)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/>
      </w:pPr>
      <w:r>
        <w:rPr>
          <w:sz w:val="22"/>
          <w:szCs w:val="22"/>
        </w:rPr>
        <w:t xml:space="preserve">Члены единой комиссии: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 А.М. Аликин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(подпись)</w:t>
      </w:r>
    </w:p>
    <w:p>
      <w:pPr>
        <w:pStyle w:val="Normal"/>
        <w:ind w:left="3540" w:firstLine="708"/>
        <w:rPr/>
      </w:pPr>
      <w:r>
        <w:rPr/>
        <w:t>________________________ Р.Ю. Чепкасов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sz w:val="22"/>
          <w:szCs w:val="22"/>
        </w:rPr>
        <w:t>Представитель Заказчика МОУ «СОШ № 12 с углубленным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изучением немецкого языка» г. Перми</w:t>
        <w:tab/>
        <w:t xml:space="preserve"> __________________________ Л.С. Эйрих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(подпись)</w:t>
        <w:tab/>
        <w:tab/>
        <w:tab/>
        <w:tab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Название Знак"/>
    <w:basedOn w:val="Style14"/>
    <w:qFormat/>
    <w:rPr>
      <w:b/>
      <w:smallCaps/>
      <w:sz w:val="32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11:00Z</dcterms:created>
  <dc:creator>ump15</dc:creator>
  <dc:description/>
  <cp:keywords/>
  <dc:language>en-US</dc:language>
  <cp:lastModifiedBy>User</cp:lastModifiedBy>
  <cp:lastPrinted>2008-03-11T10:45:00Z</cp:lastPrinted>
  <dcterms:modified xsi:type="dcterms:W3CDTF">2008-03-11T05:45:00Z</dcterms:modified>
  <cp:revision>9</cp:revision>
  <dc:subject/>
  <dc:title>ПРОТОКОЛ № 01/03-07</dc:title>
</cp:coreProperties>
</file>