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  <w:bCs/>
          <w:sz w:val="32"/>
        </w:rPr>
        <w:t>о внесение изменений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№ 2/1 от «11» марта 2008 г</w:t>
      </w:r>
      <w:r>
        <w:rPr>
          <w:b/>
          <w:sz w:val="28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звещение № 2 от «06» марта 2007г. о проведении запроса котировок на покупку мебел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Адрес: г. Пермь. ул. Бр. Игнатовых, 3</w:t>
      </w:r>
    </w:p>
    <w:p>
      <w:pPr>
        <w:pStyle w:val="Normal"/>
        <w:rPr>
          <w:szCs w:val="20"/>
        </w:rPr>
      </w:pPr>
      <w:r>
        <w:rPr>
          <w:szCs w:val="20"/>
        </w:rPr>
        <w:t>Тел./факс: 221-79-99, 221-74-2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тветственный исполнитель: Шишигина Елена Павловна (к.710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rPr>
          <w:bCs/>
          <w:szCs w:val="20"/>
        </w:rPr>
      </w:pPr>
      <w:r>
        <w:rPr>
          <w:bCs/>
          <w:szCs w:val="20"/>
        </w:rPr>
        <w:t>1.Предмет запроса котировок читать в следующей редакции: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КОМПЬЮТЕРНЫЙ С ТУМБОЙ в количестве 31 шт.,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С ИЗГИБОМ (ЭРГОНОМИЧНЫЙ) в количестве 6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ТУМБО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ДЛЯ ОДЕЖДЫ УНИВЕРСАЛЬНЫЙ в количестве 3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КНИЖНЫЙ в количестве 8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- СТЕЛАЖ ЗАКРЫТЫ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ПОДВЕСНОЙ ТУМБОЙ в количестве 7шт.</w:t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ШКАФ – СТЕЛАЖ в количестве 3 ш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</w:t>
      </w:r>
      <w:r>
        <w:rPr>
          <w:b/>
          <w:bCs/>
          <w:sz w:val="22"/>
        </w:rPr>
        <w:t>ТУМБА ВЫКАТНАЯ</w:t>
      </w:r>
      <w:r>
        <w:rPr/>
        <w:t xml:space="preserve"> </w:t>
      </w:r>
      <w:r>
        <w:rPr>
          <w:b/>
          <w:bCs/>
          <w:sz w:val="20"/>
          <w:szCs w:val="20"/>
        </w:rPr>
        <w:t>в количестве 4 ш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2. </w:t>
      </w:r>
      <w:r>
        <w:rPr>
          <w:b/>
          <w:bCs/>
          <w:szCs w:val="20"/>
        </w:rPr>
        <w:t>Техническое задание читать в следующей редакции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/>
      </w:pPr>
      <w:r>
        <w:rPr/>
        <w:t>ТЕХНИЧЕСКОЕ ЗАДАНИЕ на поставку МЕБЕЛИ</w:t>
      </w:r>
    </w:p>
    <w:tbl>
      <w:tblPr>
        <w:tblW w:w="10545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337"/>
        <w:gridCol w:w="1140"/>
        <w:gridCol w:w="632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компьютерный с тумбой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, </w:t>
            </w:r>
            <w:r>
              <w:rPr>
                <w:b/>
                <w:bCs/>
              </w:rPr>
              <w:t>столешница 22мм</w:t>
            </w:r>
            <w:r>
              <w:rPr/>
              <w:t xml:space="preserve">; опоры, передний щит 16мм; Кромка ПВХ: столешница-2мм; каркас-0,4 мм; стол оборудован полкой под клавиатуру, нишей под системный блок; имеет тумбу на три ящика (роликовые направляющие, металлические ручки)  и нишу; Цвет: бук Размеры: 1400*700*740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с изгибом (эргономичный) </w:t>
            </w:r>
            <w:r>
              <w:rPr>
                <w:b/>
                <w:bCs/>
              </w:rPr>
              <w:t>с тумбой приставн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, </w:t>
            </w:r>
            <w:r>
              <w:rPr>
                <w:b/>
                <w:bCs/>
              </w:rPr>
              <w:t>столешница 22мм</w:t>
            </w:r>
            <w:r>
              <w:rPr/>
              <w:t>; опоры, передний щит 16мм; Кромка ПВХ: столешница-2мм; каркас-0,4 мм; Цвет: бук. Размеры: 1400*700*740. Тумба приставная на четыре ящика (роликовые направляющие, металлические ручки); топ 32мм; каркас, ящики – 16мм; Кромка ПВХ: топ-2мм; каркас-0,4 мм; Цвет: бук. Размеры: 465*500*7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исьменный с тумб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, </w:t>
            </w:r>
            <w:r>
              <w:rPr>
                <w:b/>
                <w:bCs/>
              </w:rPr>
              <w:t xml:space="preserve">столешница 22мм; </w:t>
            </w:r>
            <w:r>
              <w:rPr/>
              <w:t>опоры, передний щит 16мм; Кромка ПВХ: столешница-2мм; каркас-0,4 мм; Цвет: бук. Размеры: 1400*700*740. Тумба выкатная – топ, каркас, ящики – 16мм; кромка ПВХ6 топ 2мм, каркас 0,4мм. Ящики на роликовых направляющих, металлические ручки. Цвет: бук. Размеры: 440*500*58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  <w:p>
            <w:pPr>
              <w:pStyle w:val="Normal"/>
              <w:jc w:val="center"/>
              <w:rPr/>
            </w:pPr>
            <w:r>
              <w:rPr/>
              <w:t>(универсальн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Наполнение: полка под головные уборы, два отсека для одежды (один для верхней одежды; второй для халатов). Регулируемые опоры для установки с учетом неровностей пола. Ручки – металлические.  Цвет: бук. Размеры: 800*600*18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ниж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Верх и низ шкафа – двери; между дверьми ниша. Регулируемые опоры для установки с учетом неровностей пола. Ручки – металлические. Цвет: бук. Размеры: 800*420*18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металлические. Цвет: бук.</w:t>
            </w:r>
          </w:p>
          <w:p>
            <w:pPr>
              <w:pStyle w:val="Normal"/>
              <w:rPr/>
            </w:pPr>
            <w:r>
              <w:rPr/>
              <w:t>Размеры: 800*420*18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исьменный с подвесной тумб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, </w:t>
            </w:r>
            <w:r>
              <w:rPr>
                <w:b/>
                <w:bCs/>
              </w:rPr>
              <w:t>столешница 22мм</w:t>
            </w:r>
            <w:r>
              <w:rPr/>
              <w:t>; опоры, передний щит 16мм; Кромка ПВХ: столешница-2мм; каркас-0,4 мм; стол оборудован двумя подвесными ящиками (роликовые направляющие, металлические ручки)  ; Цвет: бук Размеры: 1400*700*7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низ - дверки, верх – открытые полки Регулируемые опоры для установки с учетом неровностей пола. Ручки – металлические. Цвет: бук. Размеры: 800*420*18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мба вык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мба выкатная – топ, каркас, ящики – 16мм; кромка ПВХ6 топ 2мм, каркас 0,4мм. Ящики на роликовых направляющих, металлические ручки. Цвет: бук. Размеры: 440*500*585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>
          <w:szCs w:val="20"/>
        </w:rPr>
        <w:t>3.  Предмет Контракта</w:t>
      </w:r>
      <w:r>
        <w:rPr>
          <w:bCs/>
          <w:szCs w:val="20"/>
        </w:rPr>
        <w:t xml:space="preserve"> читать в следующей редакции: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КОМПЬЮТЕРНЫЙ С ТУМБОЙ в количестве 31 шт.,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С ИЗГИБОМ (ЭРГОНОМИЧНЫЙ) в количестве 6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ТУМБО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ДЛЯ ОДЕЖДЫ УНИВЕРСАЛЬНЫЙ в количестве 3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КНИЖНЫЙ в количестве 8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- СТЕЛАЖ ЗАКРЫТЫ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ПОДВЕСНОЙ ТУМБОЙ в количестве 7шт.</w:t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ШКАФ – СТЕЛАЖ в количестве 3 ш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</w:t>
      </w:r>
      <w:r>
        <w:rPr>
          <w:b/>
          <w:bCs/>
          <w:sz w:val="22"/>
        </w:rPr>
        <w:t>ТУМБА ВЫКАТНАЯ</w:t>
      </w:r>
      <w:r>
        <w:rPr/>
        <w:t xml:space="preserve"> </w:t>
      </w:r>
      <w:r>
        <w:rPr>
          <w:b/>
          <w:bCs/>
          <w:sz w:val="20"/>
          <w:szCs w:val="20"/>
        </w:rPr>
        <w:t>в количестве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720" w:hanging="891"/>
        <w:jc w:val="both"/>
        <w:rPr/>
      </w:pPr>
      <w:r>
        <w:rPr>
          <w:b/>
          <w:bCs/>
          <w:szCs w:val="20"/>
        </w:rPr>
        <w:t>Приложение к контракту №1 (спецификация)</w:t>
      </w:r>
      <w:r>
        <w:rPr>
          <w:b/>
          <w:bCs/>
          <w:sz w:val="20"/>
          <w:szCs w:val="20"/>
        </w:rPr>
        <w:t xml:space="preserve"> </w:t>
      </w:r>
      <w:r>
        <w:rPr>
          <w:b/>
          <w:szCs w:val="20"/>
        </w:rPr>
        <w:t>читать в следующей редакци</w:t>
      </w:r>
      <w:r>
        <w:rPr>
          <w:bCs/>
          <w:szCs w:val="20"/>
        </w:rPr>
        <w:t>и: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КОМПЬЮТЕРНЫЙ С ТУМБОЙ в количестве 31 шт.,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С ИЗГИБОМ (ЭРГОНОМИЧНЫЙ) в количестве 6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ТУМБО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ДЛЯ ОДЕЖДЫ УНИВЕРСАЛЬНЫЙ в количестве 3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КНИЖНЫЙ в количестве 8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- СТЕЛАЖ ЗАКРЫТЫ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ПОДВЕСНОЙ ТУМБОЙ в количестве 7шт.</w:t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ШКАФ – СТЕЛАЖ в количестве 3 ш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</w:t>
      </w:r>
      <w:r>
        <w:rPr>
          <w:b/>
          <w:bCs/>
          <w:sz w:val="22"/>
        </w:rPr>
        <w:t>ТУМБА ВЫКАТНАЯ</w:t>
      </w:r>
      <w:r>
        <w:rPr/>
        <w:t xml:space="preserve"> </w:t>
      </w:r>
      <w:r>
        <w:rPr>
          <w:b/>
          <w:bCs/>
          <w:sz w:val="20"/>
          <w:szCs w:val="20"/>
        </w:rPr>
        <w:t>в количестве 4 шт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ачи котировочных заявок продлить </w:t>
      </w:r>
      <w:r>
        <w:rPr>
          <w:b/>
          <w:szCs w:val="20"/>
        </w:rPr>
        <w:t xml:space="preserve">до 14 часов 00 минут  «20» 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Normal"/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596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12-20T15:34:00Z</cp:lastPrinted>
  <dcterms:modified xsi:type="dcterms:W3CDTF">2008-03-11T11:45:00Z</dcterms:modified>
  <cp:revision>176</cp:revision>
  <dc:subject/>
  <dc:title>ЗАПРОС КОТИРОВОЧНОЙ ЦЕНЫ</dc:title>
</cp:coreProperties>
</file>