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риложение №1 к протоколу вскрытия конвертов по</w:t>
      </w:r>
    </w:p>
    <w:p>
      <w:pPr>
        <w:pStyle w:val="TextBody"/>
        <w:ind w:firstLine="567"/>
        <w:jc w:val="center"/>
        <w:rPr/>
      </w:pPr>
      <w:r>
        <w:rPr>
          <w:b/>
          <w:bCs/>
          <w:szCs w:val="24"/>
        </w:rPr>
        <w:t xml:space="preserve">открытому конкурсу </w:t>
      </w:r>
      <w:r>
        <w:rPr>
          <w:b/>
          <w:sz w:val="28"/>
          <w:szCs w:val="28"/>
        </w:rPr>
        <w:t>№1 «На выполнение подрядных работ по капитальному ремонту общего имущества многоквартирных домов и объектов инженерной инфраструктуры в 2008 году»</w:t>
      </w:r>
    </w:p>
    <w:p>
      <w:pPr>
        <w:pStyle w:val="Normal"/>
        <w:jc w:val="right"/>
        <w:rPr/>
      </w:pPr>
      <w:r>
        <w:rPr/>
        <w:t>07.03.2008 12.40ч.</w:t>
      </w:r>
    </w:p>
    <w:p>
      <w:pPr>
        <w:pStyle w:val="Normal"/>
        <w:jc w:val="right"/>
        <w:rPr/>
      </w:pPr>
      <w:r>
        <w:rPr/>
      </w:r>
    </w:p>
    <w:tbl>
      <w:tblPr>
        <w:tblW w:w="162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716"/>
        <w:gridCol w:w="1080"/>
        <w:gridCol w:w="540"/>
        <w:gridCol w:w="1446"/>
        <w:gridCol w:w="540"/>
        <w:gridCol w:w="1260"/>
        <w:gridCol w:w="1086"/>
        <w:gridCol w:w="1260"/>
        <w:gridCol w:w="1248"/>
        <w:gridCol w:w="12"/>
        <w:gridCol w:w="1260"/>
        <w:gridCol w:w="1084"/>
        <w:gridCol w:w="900"/>
        <w:gridCol w:w="24"/>
        <w:gridCol w:w="696"/>
        <w:gridCol w:w="24"/>
        <w:gridCol w:w="896"/>
        <w:gridCol w:w="13"/>
      </w:tblGrid>
      <w:tr>
        <w:trPr>
          <w:trHeight w:val="1198" w:hRule="atLeast"/>
          <w:cantSplit w:val="true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тендента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документов подтверждающих внесение обеспечения конкурсной заявк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Наличие действующей лицензии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ыписки из единого государственного реестра юридических лиц (индивидуальных предпринимателей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графика производства рабо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сметной документации (Приложение </w:t>
            </w:r>
          </w:p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)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конкурсной заявки (Приложение № 2 к конкурсной документаци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ичие документов, или надлежаще заверенных копий, подтверждающих </w:t>
            </w:r>
            <w:r>
              <w:rPr>
                <w:sz w:val="18"/>
                <w:szCs w:val="18"/>
              </w:rPr>
              <w:t>полномочия лица на осуществление действий от имени участника размещения заказ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сведений об участнике размещения заказа (Приложение № 3 к конкурсной документации)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Приложения № 4 к конкурсной документации  (Квалификация участника конкурса) и лицензии, подтверждающей  сведения о стаже работы</w:t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ия исполнения муниципального контракта</w:t>
            </w:r>
          </w:p>
        </w:tc>
      </w:tr>
      <w:tr>
        <w:trPr>
          <w:trHeight w:val="2166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а контракта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ок выполнения работ (календарные дни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арантийный срок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лификация участника (стаж работы)</w:t>
            </w:r>
          </w:p>
        </w:tc>
      </w:tr>
      <w:tr>
        <w:trPr>
          <w:trHeight w:val="720" w:hRule="atLeast"/>
          <w:cantSplit w:val="true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про», г. Пермь, ул. М. Горького,77а-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 оригинал 185500,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 (нотариально заверенная копия от 07.12.07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 в наличии, лицензия от 09.09.199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9305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лет и 6 месяцев</w:t>
            </w:r>
          </w:p>
        </w:tc>
      </w:tr>
      <w:tr>
        <w:trPr>
          <w:trHeight w:val="696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 оригинал 134900,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4448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 наличии оригинал 93600,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090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пец СМУ г. Перми», г. Пермь. Ул. Крисанова, 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 оригинал 185439,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 (нотариально заверенная копия) от 23.01.0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 в наличии, лицензия от 16.12.1999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2759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месяц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г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 оригинал90175,9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239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sz w:val="18"/>
                <w:szCs w:val="18"/>
              </w:rPr>
              <w:t>налич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0440,9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6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4" w:hRule="atLeast"/>
          <w:cantSplit w:val="true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К «ММС – Сервис», г. Пермь. Ул. Луначарского, 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83,8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 оригинал от 05.03.0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 в наличии, лицензия от 21.02.2005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335523,99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г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09,1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432,44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30,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462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76,9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1475,73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1,9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597,9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ровля –Строй», г. Пермь, ул. Г. Хасана,74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 наличии оригинал117552,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от 24.01.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 в наличии, лицензия от 30.03.2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4967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лет</w:t>
            </w:r>
          </w:p>
        </w:tc>
      </w:tr>
      <w:tr>
        <w:trPr>
          <w:trHeight w:val="620" w:hRule="atLeast"/>
          <w:cantSplit w:val="true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, г. Пермь, ул. Луначарского,96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46,6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 оригинал от 21.01.200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 в наличии, лицензия от 05.04.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932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лет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лет</w:t>
            </w:r>
          </w:p>
        </w:tc>
      </w:tr>
      <w:tr>
        <w:trPr>
          <w:trHeight w:val="520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63,01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938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82,8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3601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2,9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58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08,1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011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РегионСтрой», г. Пермь, Ш. Космонавтов, 111,корпус 21, оф.3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39,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 оригинал от 05.03.200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4 в наличии, лиценз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8.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6832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</w:tr>
      <w:tr>
        <w:trPr>
          <w:trHeight w:val="706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47,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425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455,84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3617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ПСФ «Мастер», г. Пермь, ул. Большевистская, 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82,8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 оригинал от 28.01.0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4 в наличии, лиценз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10.199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4904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лет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лет</w:t>
            </w:r>
          </w:p>
        </w:tc>
      </w:tr>
      <w:tr>
        <w:trPr>
          <w:trHeight w:val="620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29,9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1070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К «Аварийно – ремонтная служба», г. Пермь, ул. Шишкина, 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455,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 оригинал от 05.02.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4 в наличии, лиценз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3.20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3854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месяцев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года</w:t>
            </w:r>
          </w:p>
        </w:tc>
      </w:tr>
      <w:tr>
        <w:trPr>
          <w:trHeight w:val="1287" w:hRule="atLeast"/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гион Плюс», г. Пермь, ул. Левченко, 1 литер Ю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 отправлено по системе «Клинет-банк», выписки не приложен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82,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 нотариально заверенная копия от 11.02.2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4 в наличии, лиценз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2.20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9398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месяцев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лет</w:t>
            </w:r>
          </w:p>
        </w:tc>
      </w:tr>
      <w:tr>
        <w:trPr>
          <w:trHeight w:val="1287" w:hRule="atLeast"/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олна Т», г. Пермь, ул. Калинина, 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 оригина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5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 оригинал от 12.02.2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 в наличии, лицензия от 24.02.20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553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года</w:t>
            </w:r>
          </w:p>
        </w:tc>
      </w:tr>
      <w:tr>
        <w:trPr>
          <w:trHeight w:val="853" w:hRule="atLeast"/>
          <w:cantSplit w:val="true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ксид», г. Пермь, ул. Крупской, 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 оригина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82,8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 оригин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03.0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 в наличии, лицензия от 08.05.20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1820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лет</w:t>
            </w:r>
          </w:p>
        </w:tc>
      </w:tr>
      <w:tr>
        <w:trPr>
          <w:trHeight w:val="409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 оригина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455,8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0035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стройсервис», г. Пермь, ул. Танкистов, 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 оригина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455,8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 оригинал от 05.03.0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 в наличии, лицензия от 12.01.20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5622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месяца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года</w:t>
            </w:r>
          </w:p>
        </w:tc>
      </w:tr>
      <w:tr>
        <w:trPr>
          <w:trHeight w:val="320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 оригина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08,1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183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 оригина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2,9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20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ар», г. Пермь, ул. Лебедева, 25б, оф. 5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 оригина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53,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 оригинал от 29.02.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 в наличии, лицензия от 04.03.199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74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месяцев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лет</w:t>
            </w:r>
          </w:p>
        </w:tc>
      </w:tr>
      <w:tr>
        <w:trPr>
          <w:trHeight w:val="569" w:hRule="atLeast"/>
          <w:cantSplit w:val="true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КРОПОЛЬ», г. Пермь, ул. Карпинского, 91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 оригина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03,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нотариально заверенная копия от 14.01.0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 в наличии, лицензия от 16.01.20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6524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лет</w:t>
            </w:r>
          </w:p>
        </w:tc>
      </w:tr>
      <w:tr>
        <w:trPr>
          <w:trHeight w:val="551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 оригина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455,8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4424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АРС», 426057 г. Ижевск, ул. Наговицына, 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 оригина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000,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нотариально заверенная копия от 04.03.200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 в наличии, лицензия от 05.02.199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9400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лет</w:t>
            </w:r>
          </w:p>
        </w:tc>
      </w:tr>
      <w:tr>
        <w:trPr>
          <w:trHeight w:val="533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5459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135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9886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104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7527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янс – 1», г. Пермь, ул. Пушкарская, 83-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 оригина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52,8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нотариально заверенная копия от 21.12.2007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 в наличии, лицензия от 27.03.2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4967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лет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лет</w:t>
            </w:r>
          </w:p>
        </w:tc>
      </w:tr>
      <w:tr>
        <w:trPr>
          <w:trHeight w:val="338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 оригина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46,5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450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 оригина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39,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6058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 оригина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9,8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461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 оригина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451,9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2812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40" w:hanging="3540"/>
        <w:jc w:val="both"/>
        <w:rPr/>
      </w:pPr>
      <w:r>
        <w:rPr>
          <w:i/>
          <w:sz w:val="22"/>
          <w:szCs w:val="22"/>
        </w:rPr>
        <w:t>Заместитель председателя комиссии</w:t>
        <w:tab/>
      </w:r>
      <w:r>
        <w:rPr>
          <w:sz w:val="22"/>
          <w:szCs w:val="22"/>
        </w:rPr>
        <w:t>________________</w:t>
      </w:r>
      <w:r>
        <w:rPr/>
        <w:t xml:space="preserve">        </w:t>
      </w:r>
      <w:r>
        <w:rPr>
          <w:sz w:val="22"/>
          <w:szCs w:val="22"/>
        </w:rPr>
        <w:t xml:space="preserve">Гаджиева Людмила Анатольевна </w:t>
      </w:r>
    </w:p>
    <w:p>
      <w:pPr>
        <w:pStyle w:val="TextBodyIndent"/>
        <w:ind w:left="120" w:firstLine="45"/>
        <w:jc w:val="both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ab/>
        <w:tab/>
        <w:tab/>
        <w:tab/>
        <w:tab/>
        <w:tab/>
      </w:r>
      <w:r>
        <w:rPr>
          <w:i/>
          <w:sz w:val="16"/>
          <w:szCs w:val="16"/>
        </w:rPr>
        <w:t xml:space="preserve">              (Подпись)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/>
        <w:t xml:space="preserve">____________ </w:t>
        <w:tab/>
      </w:r>
      <w:r>
        <w:rPr>
          <w:sz w:val="22"/>
          <w:szCs w:val="22"/>
        </w:rPr>
        <w:t>Аликин Александр Михайлович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</w:t>
      </w:r>
    </w:p>
    <w:p>
      <w:pPr>
        <w:pStyle w:val="Normal"/>
        <w:ind w:left="708" w:hanging="708"/>
        <w:jc w:val="both"/>
        <w:rPr/>
      </w:pPr>
      <w:r>
        <w:rPr>
          <w:i/>
          <w:sz w:val="22"/>
          <w:szCs w:val="22"/>
        </w:rPr>
        <w:tab/>
        <w:tab/>
      </w:r>
      <w:r>
        <w:rPr>
          <w:i/>
          <w:szCs w:val="26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/>
        <w:tab/>
        <w:t xml:space="preserve">_______________ </w:t>
        <w:tab/>
      </w:r>
      <w:r>
        <w:rPr>
          <w:sz w:val="22"/>
          <w:szCs w:val="22"/>
        </w:rPr>
        <w:t>Чепкасов Роман Юрьевич</w:t>
      </w:r>
    </w:p>
    <w:p>
      <w:pPr>
        <w:pStyle w:val="Normal"/>
        <w:ind w:left="4248" w:firstLine="708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</w:t>
      </w:r>
      <w:r>
        <w:rPr>
          <w:i/>
          <w:szCs w:val="26"/>
          <w:vertAlign w:val="superscript"/>
        </w:rPr>
        <w:t xml:space="preserve">(Подпись)                           </w:t>
      </w:r>
    </w:p>
    <w:p>
      <w:pPr>
        <w:pStyle w:val="Normal"/>
        <w:ind w:left="4248" w:firstLine="708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 xml:space="preserve">_______________         </w:t>
      </w:r>
      <w:r>
        <w:rPr>
          <w:sz w:val="20"/>
          <w:szCs w:val="20"/>
        </w:rPr>
        <w:t>Глушко Сергей Александрович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120"/>
        <w:ind w:left="120" w:firstLine="45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6:00:00Z</dcterms:created>
  <dc:creator>user</dc:creator>
  <dc:description/>
  <cp:keywords/>
  <dc:language>en-US</dc:language>
  <cp:lastModifiedBy>Оксана</cp:lastModifiedBy>
  <cp:lastPrinted>2008-03-11T11:44:00Z</cp:lastPrinted>
  <dcterms:modified xsi:type="dcterms:W3CDTF">2008-03-11T06:45:00Z</dcterms:modified>
  <cp:revision>29</cp:revision>
  <dc:subject/>
  <dc:title>Приложени1 №1 к протокол вскрытия конвертов по</dc:title>
</cp:coreProperties>
</file>