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sz w:val="22"/>
          <w:szCs w:val="22"/>
        </w:rPr>
        <w:t xml:space="preserve">выполнение работ по монтажу кабельных сетей для системы автоматической пожарной сигнализации в здании хирургического  корпуса МУЗ МСЧ №9 им.М.А.Тверье, </w:t>
      </w:r>
    </w:p>
    <w:p>
      <w:pPr>
        <w:pStyle w:val="Normal"/>
        <w:jc w:val="center"/>
        <w:rPr/>
      </w:pPr>
      <w:r>
        <w:rPr/>
        <w:t>г.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11.03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5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– гл.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И.Владимиров – зам.гл.врача по АХ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.отд.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.Т.Г.</w:t>
      </w:r>
    </w:p>
    <w:p>
      <w:pPr>
        <w:pStyle w:val="Normal"/>
        <w:snapToGrid w:val="false"/>
        <w:ind w:hanging="27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>
          <w:color w:val="800000"/>
        </w:rPr>
        <w:t>Выполнение работ по монтажу кабельных сетей для системы автоматической пожарной сигнализации в здании хирургического корпуса МУЗ МСЧ №9 им.М.А.Тверье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>10</w:t>
      </w:r>
      <w:r>
        <w:rPr>
          <w:color w:val="800000"/>
          <w:sz w:val="22"/>
          <w:szCs w:val="22"/>
        </w:rPr>
        <w:t xml:space="preserve"> от 27 февраля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498439,29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Источник финансирования:средства муниципального бюджета (качественное здравоохранение)</w:t>
      </w:r>
    </w:p>
    <w:p>
      <w:pPr>
        <w:pStyle w:val="Normal"/>
        <w:snapToGrid w:val="false"/>
        <w:ind w:hanging="27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котировок,  являются: </w:t>
      </w:r>
      <w:r>
        <w:rPr>
          <w:color w:val="800000"/>
        </w:rPr>
        <w:t>Выполнение работ по монтажу кабельных сетей для системы автоматической пожарной сигнализации в здании хирургического корпуса МУЗ МСЧ №9 им.М.А.Тверье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3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е работ : МУЗ МСЧ №9 им.М.А.Тверье, 614990, г.Пермь, ул.Братьев Игнатовых,2, хирургический корпу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в соответствии с ГОСТами, СНиПами, СанПиНами, согласно техническому заданию  (Приложение 1) и локальному сметному расчету (Приложение 2).Все используемые материалы должны быть новыми, не бывшими в употреблении и соответствовать  по качеству установленным ГОСТам, ОСТам,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наличию лицензии: Наличие действующей лицензии, дающей право на выполнение работ, предоставляющий предмет данного запроса котировок цен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 материалов, погрузочно – разгрузочные работы, выполнение предусмотренных работ,  включая налоги, сборы и иные обязательные платежи. Не допускается снижение стоимости работ участником размещения заказа путем примененияобщего коэффициента к сметной стоимости выполнения работ без его обосн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оказанные услуги в течение 10 банковских дней со дня предоставления счета-фактуры, накладной , актов сдачи- приемки выполненных работ (формы КС-2, КС-3)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кову Л.Л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МО Пермский район «Защита, право и безопасность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31, Пермский район, п. Ферма, ул. Нефтянников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522,42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язь Сети Серви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6, г. Екатеринбург, ул. Луначарского, 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942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М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Космонавта Беляева, 49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90,04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щенко Андрей Владимирович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г. Пермь, ул. Композитора Глинки д.13 кв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706,58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Верхнемуллинская,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11,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395,85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феза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 Комсомольский пр-т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46,3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Отклонить котировочную заявку ООО «Стайл Инжиниринг» как несоответствующую требованиям,  изложенным в извещении о проведении запроса котировок цен (п.3 ст.47 Федерального закона №94-ФЗ). Стоимость работ, указанная в сметном расчете, приложенном к заявке 313395,85руб, в котировочной заявке – 190911,50руб.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>2) Признать выигравшей котировочную заявку МУП МО Пермский район « Защита, право и безопасность»   с ценой котировочной заявки  356522,42 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</w:rPr>
        <w:t>3) Второй номер по условиям исполнения контракта присвоить ООО «Дифеза»  с ценой котировочной заявки – 359846,30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И.Владимиров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0:05:00Z</dcterms:created>
  <dc:creator>Дом</dc:creator>
  <dc:description/>
  <cp:keywords/>
  <dc:language>en-US</dc:language>
  <cp:lastModifiedBy>Маркетолог 3</cp:lastModifiedBy>
  <cp:lastPrinted>2008-03-11T15:04:00Z</cp:lastPrinted>
  <dcterms:modified xsi:type="dcterms:W3CDTF">2008-03-11T10:05:00Z</dcterms:modified>
  <cp:revision>2</cp:revision>
  <dc:subject/>
  <dc:title>Управление здравоохранения администрации города Перми</dc:title>
</cp:coreProperties>
</file>