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4 от 11 мар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2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имеющие лицензию на данный вид деятельности.</w:t>
      </w:r>
    </w:p>
    <w:p>
      <w:pPr>
        <w:pStyle w:val="Normal"/>
        <w:ind w:firstLine="540"/>
        <w:jc w:val="both"/>
        <w:rPr/>
      </w:pPr>
      <w:r>
        <w:rPr/>
        <w:t>1. . Начальная (максимальная) цена контракта 320820,00 рублей (триста двадцать тысяч восемьсот двадцать 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сточник финансирования:  бюджет 23000,00 рублей (двадцать три тысячи рублей 00 копеек),  средства ОМС 297820,00 рублей (двести девяносто семь тысяч восемьсот двадцать  рублей 00 копеек) </w:t>
      </w:r>
    </w:p>
    <w:p>
      <w:pPr>
        <w:pStyle w:val="Normal"/>
        <w:ind w:firstLine="540"/>
        <w:jc w:val="both"/>
        <w:rPr/>
      </w:pPr>
      <w:r>
        <w:rPr/>
        <w:t xml:space="preserve">2.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УАЗ  или *эквивалент с понедельника по пятницу с 8-00 часов до 17 -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Перми. </w:t>
      </w:r>
    </w:p>
    <w:p>
      <w:pPr>
        <w:pStyle w:val="Normal"/>
        <w:ind w:firstLine="540"/>
        <w:jc w:val="both"/>
        <w:rPr/>
      </w:pPr>
      <w:r>
        <w:rPr/>
        <w:t>УАЗ   или *эквивалент  (для неотложной медицинской помощи) с понедельника по пятницу с 17-00 часов до 24-00 часов; суббота, воскресенье, праздничные дни с 8-00 часов до 24-00 часов. Назначение: обслуживание бригады неотложной помощи.</w:t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личество пассажирских мест </w:t>
      </w:r>
    </w:p>
    <w:p>
      <w:pPr>
        <w:pStyle w:val="Normal"/>
        <w:numPr>
          <w:ilvl w:val="0"/>
          <w:numId w:val="2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2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2"/>
        </w:numPr>
        <w:rPr/>
      </w:pPr>
      <w:r>
        <w:rPr/>
        <w:t>Объем багажного (грузового) отсека (л)</w:t>
      </w:r>
    </w:p>
    <w:p>
      <w:pPr>
        <w:pStyle w:val="Normal"/>
        <w:ind w:firstLine="540"/>
        <w:jc w:val="both"/>
        <w:rPr/>
      </w:pPr>
      <w:r>
        <w:rPr/>
        <w:t>3. Сроки предоставления транспортных услуг:</w:t>
      </w:r>
    </w:p>
    <w:p>
      <w:pPr>
        <w:pStyle w:val="Normal"/>
        <w:ind w:firstLine="540"/>
        <w:jc w:val="both"/>
        <w:rPr/>
      </w:pPr>
      <w:r>
        <w:rPr/>
        <w:t>- начало: 1 апреля 2008 года;</w:t>
      </w:r>
    </w:p>
    <w:p>
      <w:pPr>
        <w:pStyle w:val="Normal"/>
        <w:ind w:firstLine="540"/>
        <w:jc w:val="both"/>
        <w:rPr/>
      </w:pPr>
      <w:r>
        <w:rPr/>
        <w:t>- окончание: 30 июн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</w:t>
      </w:r>
      <w:r>
        <w:rPr/>
        <w:t>Ц</w:t>
      </w:r>
      <w:r>
        <w:rPr>
          <w:rFonts w:cs="Times New Roman" w:ascii="Times New Roman" w:hAnsi="Times New Roman"/>
        </w:rPr>
        <w:t>ена оказываемых услуг  остается неизменной на время действия муниципального контракта, должна включать в себя 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>4. Сроки и условия оплаты услуг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 - фактуры и 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Общее количество услуг на весь период выполнения работ определено  техническим Заданием на оказание транспортных услуг  в Приложении №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е Вашего согласия принять участие в оказании транспортных услуг, просим представить котировочную заявку по форме согласно Приложения №1 курьером  по вышеуказанному адресу до 10 часов 00 минут 21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24 марта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Муниципальный контра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 </cp:lastModifiedBy>
  <cp:lastPrinted>2008-03-11T15:23:00Z</cp:lastPrinted>
  <dcterms:modified xsi:type="dcterms:W3CDTF">2008-03-11T10:24:00Z</dcterms:modified>
  <cp:revision>52</cp:revision>
  <dc:subject/>
  <dc:title>МУНИЦИПАЛЬНОЕ УЧРЕЖДЕНИЕ ЗДРАВООХРАНЕНИЯ ГОРОДСКАЯ ДЕТСКАЯ БОЛЬНИЦА № 24</dc:title>
</cp:coreProperties>
</file>