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УТВЕРЖДАЮ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Заместитель главы администрации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>г. Перми- и.о. начальника департа                                                                                                            мента общественной безопасности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администрации города Перми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_______________Г.Г. Бел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«_____»________________2007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прос котировок ц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закупку компьютерной тех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ый заказчик</w:t>
      </w:r>
      <w:r>
        <w:rPr>
          <w:sz w:val="28"/>
          <w:szCs w:val="28"/>
        </w:rPr>
        <w:t>: Департамент общественной безопасности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 общественной безопасности сообщает о внесении изменений в Извещение о проведении запроса котирово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и время окончания срока подачи котировочных заяво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00 час. 13 марта 2008г. (время местное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котировочных заяво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час. 13 марта 2008г. (время местно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ение в новой редакции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/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16:00Z</dcterms:created>
  <dc:creator>dob1</dc:creator>
  <dc:description/>
  <cp:keywords/>
  <dc:language>en-US</dc:language>
  <cp:lastModifiedBy>Тукачева Полина</cp:lastModifiedBy>
  <dcterms:modified xsi:type="dcterms:W3CDTF">2008-03-11T12:04:00Z</dcterms:modified>
  <cp:revision>28</cp:revision>
  <dc:subject/>
  <dc:title/>
</cp:coreProperties>
</file>