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2"/>
        </w:rPr>
        <w:t xml:space="preserve">Протокол  № 4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заседания комиссии  по формированию муниципального  заказ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2.03.2008</w:t>
        <w:tab/>
        <w:tab/>
        <w:tab/>
        <w:tab/>
        <w:tab/>
        <w:t xml:space="preserve">                                                                 г. Перм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rPr/>
      </w:pPr>
      <w:r>
        <w:rPr>
          <w:sz w:val="22"/>
        </w:rPr>
        <w:t xml:space="preserve"> </w:t>
      </w:r>
      <w:r>
        <w:rPr>
          <w:sz w:val="22"/>
        </w:rPr>
        <w:t>Комиссия по формированию муниципального заказа, в составе: председатель комиссии – временно исполняющий обязанности начальника управления по экологии и природопользованию администрации города Перми Л.Б.Третьяков, заместитель председателя  комиссии - консультант – юрист  Т.И.Михеева, члены комиссии – начальник отдела согласований и природопользования И.М. Лебедева,  начальник отдела экологических программ  Т. А. Щелкунова, секретарь комиссии -   заведующая хозяйством А. В. Смирнова, провела анализ котировочных заявок на производство услуг по созданию и   прокату в радиоэфире  передач на экологическую тематику методом котировки цен.</w:t>
      </w:r>
    </w:p>
    <w:p>
      <w:pPr>
        <w:pStyle w:val="TextBody"/>
        <w:ind w:firstLine="426"/>
        <w:rPr/>
      </w:pPr>
      <w:r>
        <w:rPr>
          <w:sz w:val="22"/>
          <w:szCs w:val="22"/>
        </w:rPr>
        <w:t>Максимальная  цена муниципального контракта  на выполнение услуг по  созданию и  прокату в радиоэфире  передач на экологическую тематику  188 760 (сто восемьдесят восемь тысяч семьсот шестьдесят) руб. в период с 01 апреля   2008г. по 31 декабря 2008 г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казчик котировок цен: управление по экологии и природопользованию администрации города Перми.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Организатор котировок цен: управление по экологии и природопользованию администрации города Перми.</w:t>
      </w:r>
    </w:p>
    <w:p>
      <w:pPr>
        <w:pStyle w:val="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сточник финансирования: определен разделом 3.4.4.2.2. Городской целевой  программы «Комплексная экологическая программа г. Перми на 2008-2010 г.г.», утвержденной решением Пермской городской Думы от 27.11.2007г.  № 28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запросе котировок цен на услуги предусматривались следующие параметры заказа: создание </w:t>
      </w:r>
      <w:r>
        <w:rPr>
          <w:rFonts w:eastAsia="MS Mincho;Arial Unicode MS"/>
          <w:sz w:val="22"/>
          <w:szCs w:val="22"/>
        </w:rPr>
        <w:t xml:space="preserve">и размещение  в эфире оригинальных радиопередач по экологическим проблемам г. Перми, продолжительностью 5 мин., 1 раз в две недели в один и тот же день недели, в одно и то же утреннее время  в рамках единого блока информационной программы местных радиопередач  (включение передачи в сетку вещания радиокомпании) с повтором  в субботу или в воскресенье  в дневные часы трансляции.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В результате анализа котировочных заявок, поступивших в УЭП, установлено следующее:</w:t>
      </w:r>
    </w:p>
    <w:p>
      <w:pPr>
        <w:pStyle w:val="TextBody"/>
        <w:ind w:firstLine="426"/>
        <w:rPr/>
      </w:pPr>
      <w:r>
        <w:rPr>
          <w:sz w:val="22"/>
        </w:rPr>
        <w:t>1.Извещение  об оказании услуги по  созданию и  прокату в радиоэфире  передач на экологическую тематику методом запроса котировки цен на услуги размещено  на официальном сайте администрации г. Перми 20.02.2008 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2. В результате, котировочная заявка, составленная и заполненная  в соответствии с требованиями федерального закона № 94 –ФЗ от 27.07.2005г., была получена по указанному в запросе котировки адресу (г. Пермь, ул. Советская, 22) в установленный срок  (05.03.2008) от одной организации – федерального государственного унитарного предприятия «Всероссийская государственная телевизионная и радиовещательная компания». На основании ст.46 ч.6 федерального закона от 21.07.2005 № 94-ФЗ, срок подачи котировочных заявок продлен на четыре рабочих дня. На официальном сайте администрации г. Перми 06.03.2008 размещено извещение о продлении срока подачи заявок (окончание срока подачи заявок 11.03.2008). Дополнительно извещение </w:t>
      </w:r>
      <w:r>
        <w:rPr>
          <w:sz w:val="24"/>
          <w:szCs w:val="24"/>
        </w:rPr>
        <w:t xml:space="preserve">на участие в подаче котировочных заявок  направлены факсом следующим </w:t>
      </w:r>
      <w:r>
        <w:rPr>
          <w:sz w:val="22"/>
        </w:rPr>
        <w:t>трем</w:t>
      </w:r>
      <w:r>
        <w:rPr>
          <w:sz w:val="24"/>
          <w:szCs w:val="24"/>
        </w:rPr>
        <w:t xml:space="preserve"> организациям</w:t>
      </w:r>
      <w:r>
        <w:rPr>
          <w:sz w:val="22"/>
        </w:rPr>
        <w:t xml:space="preserve">: радио «Альфа», радиостанции «Радио-максимум» и радиостанции «Авторадио». </w:t>
      </w:r>
    </w:p>
    <w:p>
      <w:pPr>
        <w:pStyle w:val="2"/>
        <w:rPr/>
      </w:pPr>
      <w:r>
        <w:rPr/>
        <w:t xml:space="preserve">        </w:t>
      </w:r>
      <w:r>
        <w:rPr/>
        <w:t xml:space="preserve">В установленный срок не подана дополнительно ни одна котировочная заявка. </w:t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3. Стоимость выполнения заказа, заявленная ФГУП «Всероссийская государственная телевизионная и радиовещательная компания» - </w:t>
      </w:r>
      <w:r>
        <w:rPr>
          <w:b/>
          <w:sz w:val="22"/>
        </w:rPr>
        <w:t>182 400,0 руб. за весь период</w:t>
      </w:r>
      <w:r>
        <w:rPr>
          <w:sz w:val="22"/>
        </w:rPr>
        <w:t>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4. Представленная заявка на заседании котировочной комиссии рассматривалась и обсуждалась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Вывод комиссии по формированию муниципального 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победителем по результатам запроса котировки цен</w:t>
      </w:r>
      <w:r>
        <w:rPr>
          <w:b/>
          <w:sz w:val="22"/>
        </w:rPr>
        <w:t xml:space="preserve"> </w:t>
      </w:r>
      <w:r>
        <w:rPr>
          <w:sz w:val="22"/>
        </w:rPr>
        <w:t>федеральное государственное унитарное предприятие «Всероссийская государственная телевизионная и радиовещательная компания», как подавшим  единственную котировочную заявку на оказание данного вида услуг – изготовление и выпуск в эфир  передачи на экологическую тематику в г.Перми продолжительностью  5 минут, 1 раз в две недели по понедельникам в 7.40 в рамках блока информационной программы «Доброе утро, Пермский край» с повтором по субботам в дневные часы трансляции и на канале «Радио «Маяк» по вторникам в 10.50 на собственной частоте вещания ФГУП ВГТРК в Пермском крае по проводной сети, УКВ, СВ в соответствии с нашими требованиями на общую сумму муниципального заказа 182400 (сто восемьдесят две тысячи четыреста) руб. 00 коп. за весь период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Главному специалисту отдела согласований и природопользования Тарантиной С.А. оформить муниципальный контракт по созданию и прокату в радиоэфире  цикла телевизионных передач на экологическую тематику с ФГУП «Всероссийская государственная телевизионная и радиовещательная компан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дседатель комиссии:                                                                                                 Л.Б.Третья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и членов комиссии                                                                                              Т.И.Михее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>И.М.Лебедева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Т.А. Щелкунова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</w:rPr>
        <w:t>А. В. Смир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44:00Z</dcterms:created>
  <dc:creator>User</dc:creator>
  <dc:description/>
  <dc:language>en-US</dc:language>
  <cp:lastModifiedBy>User</cp:lastModifiedBy>
  <cp:lastPrinted>2008-03-12T09:21:00Z</cp:lastPrinted>
  <dcterms:modified xsi:type="dcterms:W3CDTF">2008-03-12T07:44:00Z</dcterms:modified>
  <cp:revision>2</cp:revision>
  <dc:subject/>
  <dc:title>Протокол  № 4  </dc:title>
</cp:coreProperties>
</file>