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7 от  12.03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закупку работ: </w:t>
      </w:r>
      <w:r>
        <w:rPr>
          <w:b/>
          <w:sz w:val="22"/>
          <w:szCs w:val="22"/>
        </w:rPr>
        <w:t>Ремонт помещений общественного центра (установка радиаторов чугунных) по адресу: б. Гагарина, 58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работ способом запроса котировок: Ремонт помещений общественного центра (установка радиаторов чугунных) по адресу: б. Гагарина, 58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йный срок 12 месяцев.</w:t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85"/>
        <w:gridCol w:w="4278"/>
        <w:gridCol w:w="2140"/>
        <w:gridCol w:w="1280"/>
      </w:tblGrid>
      <w:tr>
        <w:trPr>
          <w:trHeight w:val="351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</w:t>
            </w:r>
          </w:p>
        </w:tc>
        <w:tc>
          <w:tcPr>
            <w:tcW w:w="4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бо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26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Сантехнические рабо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18-03-001-01 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 (227 секц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5</w:t>
            </w:r>
          </w:p>
        </w:tc>
      </w:tr>
      <w:tr>
        <w:trPr>
          <w:trHeight w:val="368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ЦМ-300-0555 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5</w:t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8-03-001-1(п. 1.10 тех. часть)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ка радиат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8-07-001-5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6-07-005-1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Отделочные рабо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3-03-002-4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 окрашиваемой поверх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5</w:t>
            </w:r>
          </w:p>
        </w:tc>
      </w:tr>
      <w:tr>
        <w:trPr>
          <w:trHeight w:val="379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3-03-004-26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за 2 раз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 окрашиваемой поверх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5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Материалы в текущих ценах не учтенные ценник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лист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, чугунные, М-140 (370 руб.:18%=313,56 руб. стоимость 1 секции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Мотовилихинского района,  г. Пермь, ул. Б. Гагарина, 58в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</w:t>
      </w:r>
      <w:r>
        <w:rPr>
          <w:bCs/>
          <w:sz w:val="20"/>
          <w:szCs w:val="20"/>
        </w:rPr>
        <w:t xml:space="preserve"> выполнения работ: 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ановке радиаторов чугунных  до 27.04. 2008г. 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156 530.49 (Сто пятьдесят шесть тысяч пятьсот тридцать) рублей 49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17.03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54:00Z</dcterms:created>
  <dc:creator>pc130205</dc:creator>
  <dc:description/>
  <dc:language>en-US</dc:language>
  <cp:lastModifiedBy>pc130205</cp:lastModifiedBy>
  <dcterms:modified xsi:type="dcterms:W3CDTF">2008-03-12T10:27:00Z</dcterms:modified>
  <cp:revision>5</cp:revision>
  <dc:subject/>
  <dc:title/>
</cp:coreProperties>
</file>