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8 от  12.03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закупку товаров (работ, услуг): </w:t>
      </w:r>
      <w:r>
        <w:rPr>
          <w:b/>
          <w:sz w:val="22"/>
          <w:szCs w:val="22"/>
        </w:rPr>
        <w:t>Приобретение программного обеспе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делу ЗАГ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товаров (работ, услуг) способом запроса котировок: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программного обеспечения отделу ЗАГ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: 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6"/>
        <w:gridCol w:w="4860"/>
        <w:gridCol w:w="1268"/>
        <w:gridCol w:w="1220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с НДС (руб.)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icrosoft WINDOWS XP Professional Rus Licensed (BOX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Kaspersky Internet Security 7.0 1-desktop 1 year Base Box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ABBYY FineReader 9.0 Corporate Edition. </w:t>
            </w:r>
            <w:r>
              <w:rPr>
                <w:rFonts w:cs="Arial CYR" w:ascii="Arial CYR" w:hAnsi="Arial CYR"/>
                <w:sz w:val="20"/>
                <w:szCs w:val="20"/>
              </w:rPr>
              <w:t>Пакет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из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5 </w:t>
            </w:r>
            <w:r>
              <w:rPr>
                <w:rFonts w:cs="Arial CYR" w:ascii="Arial CYR" w:hAnsi="Arial CYR"/>
                <w:sz w:val="20"/>
                <w:szCs w:val="20"/>
              </w:rPr>
              <w:t>неименных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ицензи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Per Seat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ero 8 Premium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PYTHEAS MailGate for an unlimited number of POP3 Accounts/Recipients Add license outgoing mail handling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ен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1 400.00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Место проведения работ: Мотовилихинского района,  г. Пермь, ул. Уральская, 36, 3 эт., каб. 306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Срок</w:t>
      </w:r>
      <w:r>
        <w:rPr>
          <w:bCs/>
          <w:sz w:val="22"/>
          <w:szCs w:val="22"/>
        </w:rPr>
        <w:t xml:space="preserve"> выполнения работ:  поставка в день заключения контракта 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01 400.00 (Сто одна тысяча четыреста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товар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17.03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16:00Z</dcterms:created>
  <dc:creator>pc130205</dc:creator>
  <dc:description/>
  <dc:language>en-US</dc:language>
  <cp:lastModifiedBy>pc130205</cp:lastModifiedBy>
  <dcterms:modified xsi:type="dcterms:W3CDTF">2008-03-12T07:55:00Z</dcterms:modified>
  <cp:revision>5</cp:revision>
  <dc:subject/>
  <dc:title/>
</cp:coreProperties>
</file>