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 от 12.03.2008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оказание охранных услуг здания и территории МУЗ ГКБ № 4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: г. Пермь, ул. Ким, 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ериод с 01.04.2008 г. по 30.06.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.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кассира и охрана денежных средств при транспортировк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ооруженных служебным нарезным огнестрельным оружием ИЖ-71 охранника, 2 раза в меся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– 2ед., наручники – 2 ед., рация – 1 ед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380</w:t>
            </w:r>
          </w:p>
        </w:tc>
      </w:tr>
      <w:tr>
        <w:trPr>
          <w:trHeight w:val="2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Цена одного часа, руб.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, руб.:</w:t>
              <w:tab/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Прочие условия: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 xml:space="preserve">1. Наличие группы быстрого реагирования не менее 3-х, оборудованными проблесковыми маяками желтого цвета, оборудованных спецсвязью; 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Нахождение группы быстрого реагирования в радиусе не более 500 метров от охраняемого объекта. </w:t>
      </w:r>
    </w:p>
    <w:p>
      <w:pPr>
        <w:pStyle w:val="Normal"/>
        <w:rPr/>
      </w:pPr>
      <w:r>
        <w:rPr/>
        <w:t>_______________________</w:t>
        <w:tab/>
        <w:tab/>
        <w:t>_______________</w:t>
        <w:tab/>
        <w:tab/>
        <w:t>_______________</w:t>
      </w:r>
    </w:p>
    <w:p>
      <w:pPr>
        <w:pStyle w:val="Normal"/>
        <w:rPr/>
      </w:pPr>
      <w:r>
        <w:rPr/>
        <w:t>(наименование исполнителя)</w:t>
        <w:tab/>
        <w:t xml:space="preserve">     (подпись)</w:t>
        <w:tab/>
        <w:tab/>
        <w:tab/>
        <w:t xml:space="preserve">       (Ф.И.О.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07:00Z</dcterms:created>
  <dc:creator>olga</dc:creator>
  <dc:description/>
  <dc:language>en-US</dc:language>
  <cp:lastModifiedBy>olga</cp:lastModifiedBy>
  <cp:lastPrinted>2008-03-12T08:54:00Z</cp:lastPrinted>
  <dcterms:modified xsi:type="dcterms:W3CDTF">2008-03-12T10:51:00Z</dcterms:modified>
  <cp:revision>17</cp:revision>
  <dc:subject/>
  <dc:title>                                                                    Приложение № 2</dc:title>
</cp:coreProperties>
</file>