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23 от 12.03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«___ »  _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здравоохранения </w:t>
      </w:r>
      <w:r>
        <w:rPr>
          <w:b/>
          <w:sz w:val="24"/>
          <w:szCs w:val="24"/>
        </w:rPr>
        <w:t>Городская клиническая больница № 4,</w:t>
      </w:r>
      <w:r>
        <w:rPr>
          <w:sz w:val="24"/>
          <w:szCs w:val="24"/>
        </w:rPr>
        <w:t xml:space="preserve">  именуемое  в  дальнейшем   «Заказчик», в лице главного врача Тришкина Дмитрия Вячеславовича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 №  _________,  выданной  ____________________,  с  другой  стороны, руководствуясь протоколом рассмотрения и оценки котировочных заявок № _____ от _______2008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1.3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 Заказчик гарантирует Охранной фирме:</w:t>
      </w:r>
    </w:p>
    <w:p>
      <w:pPr>
        <w:pStyle w:val="Normal"/>
        <w:jc w:val="both"/>
        <w:rPr/>
      </w:pPr>
      <w:r>
        <w:rPr>
          <w:sz w:val="24"/>
          <w:szCs w:val="24"/>
        </w:rPr>
        <w:t>1.4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1.4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/>
      </w:pPr>
      <w:r>
        <w:rPr>
          <w:sz w:val="24"/>
          <w:szCs w:val="24"/>
        </w:rPr>
        <w:t>1.5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  Охранная фирма предоставляет  необходимое  количество охра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пускной режим в стацион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провождение кассира и охрана денежных средств при транспортировке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Г) о</w:t>
      </w:r>
      <w:r>
        <w:rPr>
          <w:color w:val="FF0000"/>
          <w:sz w:val="22"/>
          <w:szCs w:val="22"/>
        </w:rPr>
        <w:t>храна от противоправных посягательств, обеспечение соблюдения правил общественного  порядка</w:t>
      </w:r>
      <w:r>
        <w:rPr>
          <w:color w:val="FF0000"/>
          <w:sz w:val="24"/>
          <w:szCs w:val="24"/>
        </w:rPr>
        <w:t xml:space="preserve">  в приемном отделении больницы. </w:t>
      </w:r>
    </w:p>
    <w:p>
      <w:pPr>
        <w:pStyle w:val="Normal"/>
        <w:jc w:val="both"/>
        <w:rPr/>
      </w:pPr>
      <w:r>
        <w:rPr>
          <w:sz w:val="24"/>
          <w:szCs w:val="24"/>
        </w:rPr>
        <w:t>1.7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sz w:val="24"/>
          <w:szCs w:val="24"/>
        </w:rPr>
        <w:t>1.8. Объекты,  передаваемые  под  охрану  должны  отвечать 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4"/>
          <w:szCs w:val="24"/>
        </w:rPr>
        <w:t>1.8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4"/>
          <w:szCs w:val="24"/>
        </w:rPr>
        <w:t>1.9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both"/>
        <w:rPr/>
      </w:pPr>
      <w:r>
        <w:rPr>
          <w:sz w:val="24"/>
          <w:szCs w:val="24"/>
        </w:rPr>
        <w:t>1.10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язанности 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Охранная фирма  обязана: </w:t>
      </w:r>
    </w:p>
    <w:p>
      <w:pPr>
        <w:pStyle w:val="Normal"/>
        <w:jc w:val="both"/>
        <w:rPr/>
      </w:pPr>
      <w:r>
        <w:rPr>
          <w:sz w:val="24"/>
          <w:szCs w:val="24"/>
        </w:rPr>
        <w:t>2.1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2.1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2.1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хранная фирма  обязана предоставлять сотрудников в форменной одежд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Сопровождение кассира и охрана денежных средств при транспортировке осуществляется 2 (Двумя) охранниками, вооруженными спецсредствами. Сопровождение осуществляется 5 и 20 числа каждого месяца, во время, указанное Заказчиком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язанности 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2.2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4"/>
          <w:szCs w:val="24"/>
        </w:rPr>
        <w:t>2.2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2.2.4. Установ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2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4"/>
          <w:szCs w:val="24"/>
        </w:rPr>
        <w:t>2.2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4"/>
          <w:szCs w:val="24"/>
        </w:rPr>
        <w:t>2.2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Перечень  помещений,  оборудования,  инвентаря,  предоставляемых  Охранной фирме   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. Ставить  в  известность  Охранную фирму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4"/>
          <w:szCs w:val="24"/>
        </w:rPr>
        <w:t>2.2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тветственность 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4"/>
          <w:szCs w:val="24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5. Возмещение  Заказчику  причиненного  по  вине  Охранной фирмы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4"/>
          <w:szCs w:val="24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/>
      </w:pPr>
      <w:r>
        <w:rPr>
          <w:sz w:val="24"/>
          <w:szCs w:val="24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4"/>
          <w:szCs w:val="24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Цена охранных услуг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о утвержденной Спецификации на охранные услуги здания и территории ГКБ № 4 (Приложение № 1)  ежемесячно перечислением денежных средств на  расчетный  счет безналичным путем в  течение  10   банковск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cyan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Срок  действия  Контракт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5.1.  Контракт  вступает  в  силу  </w:t>
      </w:r>
      <w:r>
        <w:rPr>
          <w:color w:val="FF0000"/>
          <w:sz w:val="24"/>
          <w:szCs w:val="24"/>
        </w:rPr>
        <w:t xml:space="preserve">с 01.04.2008 г. и действует по  30.06.2008 года.  </w:t>
      </w:r>
    </w:p>
    <w:p>
      <w:pPr>
        <w:pStyle w:val="Normal"/>
        <w:jc w:val="both"/>
        <w:rPr/>
      </w:pPr>
      <w:r>
        <w:rPr>
          <w:sz w:val="24"/>
          <w:szCs w:val="24"/>
        </w:rPr>
        <w:t>5.2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Контракт  с  приложениями  составляется  в  двух  экземплярах, каждый  из  которых  имеет  одинаковую  юридическую  силу,  по  одному  для  каждой  стороны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4"/>
          <w:szCs w:val="24"/>
        </w:rPr>
        <w:t>5.3. К настоящему Контракту прилагае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«Протокол рассмотрения и оценки котировочных заявок на оказание охранных услуг» №  ____ от  _______ 2008 г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риложение № 1  «Спецификация».   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Реквизиты  сторон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</w:t>
            </w:r>
          </w:p>
        </w:tc>
      </w:tr>
      <w:tr>
        <w:trPr>
          <w:trHeight w:val="3053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ое управление здравоохранения Городская клиническая больница № 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 Пермь, ул. Ким, 2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ел/факс 260-36-18/265-98-3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чет ОМ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404810300000030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КЦ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440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ецсчет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1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/с 40101810700000010003 в ГРКЦ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92030301040040000151 доп ИК 201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1939506 ОКАТО 57401375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Д.В. Тришкин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dc:language>en-US</dc:language>
  <cp:lastModifiedBy>olga</cp:lastModifiedBy>
  <cp:lastPrinted>2007-09-07T12:18:00Z</cp:lastPrinted>
  <dcterms:modified xsi:type="dcterms:W3CDTF">2008-03-11T10:26:00Z</dcterms:modified>
  <cp:revision>39</cp:revision>
  <dc:subject/>
  <dc:title/>
</cp:coreProperties>
</file>