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3 от 13 марта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извещения №КЗ/2 от 07 марта 2008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теплотр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т. А до т. Б жилого дома по ул. Доватора,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 xml:space="preserve">об отмене извещения №КЗ/2 от 07.03.08 г., приложения №1, приложения №2, проекта муниципального контракта, </w:t>
      </w:r>
      <w:r>
        <w:rPr/>
        <w:t>о проведении запроса котировок цен на выполнение работ по капитальному ремонту теплотрассы от т. А до т. Б жилого дома по ул. Доватора, 32, размещенного на официальном сайте города Перми 06.03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И. Р. Хайд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51:00Z</dcterms:created>
  <dc:creator>saburova</dc:creator>
  <dc:description/>
  <dc:language>en-US</dc:language>
  <cp:lastModifiedBy>saburova</cp:lastModifiedBy>
  <cp:lastPrinted>2008-03-12T15:34:00Z</cp:lastPrinted>
  <dcterms:modified xsi:type="dcterms:W3CDTF">2008-03-12T10:34:00Z</dcterms:modified>
  <cp:revision>1</cp:revision>
  <dc:subject/>
  <dc:title>ИЗВЕЩЕНИЕ №3 от 13 марта 2008 года</dc:title>
</cp:coreProperties>
</file>