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 от «12» марта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ТЕХНИЧЕСКОЕ ЗАДАНИЕ на поставку РЕАКТИВОВ</w:t>
      </w:r>
    </w:p>
    <w:tbl>
      <w:tblPr>
        <w:tblW w:w="9588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962"/>
        <w:gridCol w:w="1006"/>
        <w:gridCol w:w="1620"/>
      </w:tblGrid>
      <w:tr>
        <w:trPr>
          <w:trHeight w:val="540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 CYR" w:hAnsi="Arial CYR" w:cs="Arial CYR"/>
                <w:sz w:val="24"/>
                <w:szCs w:val="22"/>
              </w:rPr>
            </w:pPr>
            <w:r>
              <w:rPr>
                <w:rFonts w:cs="Arial CYR" w:ascii="Arial CYR" w:hAnsi="Arial CYR"/>
                <w:sz w:val="24"/>
                <w:szCs w:val="22"/>
              </w:rPr>
              <w:t xml:space="preserve">Наименование реактива  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ичество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 д/элек-фореза белк сыв кр ЭЛФОР-БЕЛОК(красит)-400опр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трий-Диасис 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й белок-Diasis (1000ml)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ОЖСС "Диасис" 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FF0000"/>
                <w:sz w:val="22"/>
                <w:szCs w:val="22"/>
                <w:lang w:val="en-US"/>
              </w:rPr>
              <w:t>Glucose-Sensor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у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ланинаминотрансфераза Диасис (ALT UV FS), 500мл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спартатаминотрансфераза Диасис (AST UV FS), 500мл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амма-Глютамилтрансфераза Диасис(Gamma-GT FS),500мл 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Железо Диасис (Iron FS), 500мл (нитро-папс-метод)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льций  Диасис (Ca AS FS), 600мл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очевая к-та  Диакон ДДС 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6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Трансферин Диасис (Transferrin FS), 48 мл              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лориды Диасис (Сl FS), 125мл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Холестерин Диасис (CHOL FS), 5минут, 600мл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Холестерин ЛПВП Диасис (HDL-C Immuno FS), 125мл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Холестерин ЛПНП Диасис (LDL-C Select FS), 125мл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Щелочная фосфотаза Диасис (ALP FS), 500мл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</w:tbl>
    <w:p>
      <w:pPr>
        <w:pStyle w:val="Normal"/>
        <w:jc w:val="both"/>
        <w:rPr/>
      </w:pPr>
      <w:r>
        <w:rPr/>
        <w:t>Остаточный срок годности поставляемых товаров должен быть не менее 70% от срока годности указанного  производителем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К котировочной заявке приложить копию сертификата соответствия, заверенного претендентом.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bCs/>
      <w:color w:val="0000FF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2:07:00Z</dcterms:created>
  <dc:creator>MEDUSER12</dc:creator>
  <dc:description/>
  <dc:language>en-US</dc:language>
  <cp:lastModifiedBy>MEDUSER12</cp:lastModifiedBy>
  <dcterms:modified xsi:type="dcterms:W3CDTF">2008-03-12T09:52:00Z</dcterms:modified>
  <cp:revision>19</cp:revision>
  <dc:subject/>
  <dc:title>ТЕХНИЧЕСКОЕ ЗАДАНИЕ</dc:title>
</cp:coreProperties>
</file>