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 от «12» мар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 xml:space="preserve">реактивов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>Сроки поставки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таблица технического соответствия  </w:t>
        <w:tab/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/>
      </w:pPr>
      <w:r>
        <w:rPr/>
        <w:t>РЕАКТИВЫ:</w:t>
      </w:r>
    </w:p>
    <w:tbl>
      <w:tblPr>
        <w:tblW w:w="10080" w:type="dxa"/>
        <w:jc w:val="left"/>
        <w:tblInd w:w="-10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20"/>
        <w:gridCol w:w="900"/>
        <w:gridCol w:w="1620"/>
        <w:gridCol w:w="1440"/>
        <w:gridCol w:w="1800"/>
      </w:tblGrid>
      <w:tr>
        <w:trPr>
          <w:trHeight w:val="655" w:hRule="atLeast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, количество и характеристика в соответствии с Техническим задание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, количество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предлагаемого товара</w:t>
            </w:r>
          </w:p>
        </w:tc>
      </w:tr>
      <w:tr>
        <w:trPr>
          <w:trHeight w:val="5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 xml:space="preserve">Наименование реактив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Ед. изм</w:t>
            </w:r>
            <w:r>
              <w:rPr>
                <w:rFonts w:cs="Arial CYR" w:ascii="Arial CYR" w:hAnsi="Arial CYR"/>
                <w:b w:val="false"/>
                <w:bCs w:val="false"/>
                <w:szCs w:val="22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 д/элек-фореза белк сыв кр ЭЛФОР-БЕЛОК(красит)-400оп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трий-Диасис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й белок-Diasis (1000ml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ОЖСС "Диасис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  <w:lang w:val="en-US"/>
              </w:rPr>
              <w:t>Glucose-Senso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у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ланинаминотрансфераза Диасис (ALT UV FS), 5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спартатаминотрансфераза Диасис (AST UV FS), 5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мма-Глютамилтрансфераза Диасис(Gamma-GT FS),500м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Железо Диасис (Iron FS), 500мл (нитро-папс-мето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ьций  Диасис (Ca AS FS), 6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чевая к-та  Диакон ДДС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Трансферин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Диасис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 xml:space="preserve"> (Transferrin FS), 48 </w:t>
            </w:r>
            <w:r>
              <w:rPr>
                <w:rFonts w:cs="Arial CYR" w:ascii="Arial CYR" w:hAnsi="Arial CYR"/>
                <w:sz w:val="22"/>
                <w:szCs w:val="22"/>
              </w:rPr>
              <w:t>мл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 xml:space="preserve">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лориды Диасис (Сl FS), 125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Холестерин Диасис (CHOL FS), 5минут, 6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Холестерин ЛПВП Диасис (HDL-C Immuno FS), 125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Холестерин ЛПНП Диасис (LDL-C Select FS), 125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Щелочная фосфотаза Диасис (ALP FS), 5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ертификат соответствия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рок годност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 70 % от срока годности указанного  производителем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1:46:00Z</dcterms:created>
  <dc:creator>MEDUSER12</dc:creator>
  <dc:description/>
  <dc:language>en-US</dc:language>
  <cp:lastModifiedBy>MEDUSER12</cp:lastModifiedBy>
  <dcterms:modified xsi:type="dcterms:W3CDTF">2008-03-12T09:50:00Z</dcterms:modified>
  <cp:revision>32</cp:revision>
  <dc:subject/>
  <dc:title>Приложение № 2</dc:title>
</cp:coreProperties>
</file>