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5 </w:t>
      </w:r>
      <w:r>
        <w:rPr>
          <w:b/>
          <w:szCs w:val="22"/>
        </w:rPr>
        <w:t xml:space="preserve">от «12» марта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РЕАКТИВОВ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реактивов</w:t>
      </w:r>
      <w:r>
        <w:rPr>
          <w:b/>
          <w:bCs/>
          <w:sz w:val="22"/>
        </w:rPr>
        <w:t xml:space="preserve"> </w:t>
      </w:r>
      <w:r>
        <w:rPr>
          <w:b/>
          <w:szCs w:val="22"/>
        </w:rPr>
        <w:t>для клинико-диагностической лаборатории</w:t>
      </w:r>
      <w:r>
        <w:rPr>
          <w:b/>
          <w:bCs/>
          <w:sz w:val="22"/>
        </w:rPr>
        <w:t xml:space="preserve"> поликлиники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04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748"/>
        <w:gridCol w:w="975"/>
        <w:gridCol w:w="1219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 xml:space="preserve">Наименование реактива 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цена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 д/элек-фореза белк сыв кр ЭЛФОР-БЕЛОК(красит)-400оп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трий-Диасис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белок-Diasis (1000ml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ЖСС "Диасис"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9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  <w:lang w:val="en-US"/>
              </w:rPr>
              <w:t>Glucose-Senso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анинаминотрансфераза Диасис (ALT UV FS), 500мл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партатаминотрансфераза Диасис (AST UV FS), 500мл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-Глютамилтрансфераза Диасис(Gamma-GT FS),500мл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елезо Диасис (Iron FS), 500мл (нитро-папс-метод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 Диасис (Ca AS FS), 600мл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вая к-та  Диакон ДДС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Трансферин Диасис (Transferrin FS), 48 мл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иды Диасис (Сl FS), 125мл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Диасис (CHOL FS), 5минут, 600мл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ВП Диасис (HDL-C Immuno FS), 125мл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80"/>
                <w:sz w:val="22"/>
                <w:szCs w:val="22"/>
              </w:rPr>
              <w:t>62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НП Диасис (LDL-C Select FS), 125мл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елочная фосфотаза Диасис (ALP FS), 500мл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bCs/>
          <w:szCs w:val="22"/>
        </w:rPr>
        <w:t>клинико-диагностическая лаборатория</w:t>
      </w:r>
      <w:r>
        <w:rPr>
          <w:bCs/>
          <w:sz w:val="22"/>
        </w:rPr>
        <w:t xml:space="preserve"> поликлиники </w:t>
      </w:r>
      <w:r>
        <w:rPr>
          <w:sz w:val="22"/>
          <w:szCs w:val="20"/>
        </w:rPr>
        <w:t>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5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04469, 00</w:t>
      </w:r>
      <w:r>
        <w:rPr>
          <w:sz w:val="22"/>
          <w:szCs w:val="20"/>
        </w:rPr>
        <w:t xml:space="preserve"> (сто четыре тысячи четыреста шестьдесят девять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19» марта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К котировочной заявке приложить копию сертификата соответствия, заверенного претендентом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8:00Z</dcterms:created>
  <dc:creator>tevelevadb</dc:creator>
  <dc:description/>
  <dc:language>en-US</dc:language>
  <cp:lastModifiedBy>MEDUSER12</cp:lastModifiedBy>
  <cp:lastPrinted>2007-11-13T17:18:00Z</cp:lastPrinted>
  <dcterms:modified xsi:type="dcterms:W3CDTF">2008-03-12T11:08:00Z</dcterms:modified>
  <cp:revision>207</cp:revision>
  <dc:subject/>
  <dc:title>ЗАПРОС КОТИРОВОЧНОЙ ЦЕНЫ</dc:title>
</cp:coreProperties>
</file>