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7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«На выполнение работ по текущему ремонту в здании Центральной подстанции СМП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12» марта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выполнение работ по текущему ремонту - ремонт  душевых комнат в здании Центральной подстанции СМП МУЗ г. Перми “Пермская городская станция скорой медицинской помощи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8 от 03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63 071,17 рублей (Сто шестьдесят три тысячи семьдесят один рубль17 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, ул. Попова, 54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начало выполнения работ в течение 1-го дня со дня заключения муниципального контракта; окончание работ – в течение 7-ми дней со дня начала выполнения рабо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34,9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95,5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-М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94,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Технология-М»</w:t>
      </w:r>
      <w:r>
        <w:rPr>
          <w:kern w:val="2"/>
          <w:sz w:val="24"/>
          <w:szCs w:val="24"/>
        </w:rPr>
        <w:t xml:space="preserve"> и составила  86 894,56 рублей (Восемьдесят шесть тысяч восемьсот девяносто четыре  рубля 56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Технология-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95  г. Пермь, ул. Семченко, д. 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95  г. Пермь, ул. Семченко, д. 9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25-13-55, 225-66-29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86 894,56 рублей (Восемьдесят шесть тысяч восемьсот девяносто четыре  рубля 56 копеек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ЮСТЭЛ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58  г. Пермь, ул. Деревообделочная, д.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00  г. Пермь, ул. Беляева, д. 19, оф. 31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20-57-31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87 295,51 рублей (Восемьдесят семь тысяч двести девяносто пять рублей 51 копейка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12» марта 2008 г. № 7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745"/>
        <w:gridCol w:w="1960"/>
        <w:gridCol w:w="1417"/>
        <w:gridCol w:w="19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ог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934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95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-М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894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3-12T10:16:00Z</cp:lastPrinted>
  <dcterms:modified xsi:type="dcterms:W3CDTF">2008-03-12T05:19:00Z</dcterms:modified>
  <cp:revision>180</cp:revision>
  <dc:subject/>
  <dc:title>ПРОТОКОЛ ОЦЕНКИ И СОПОСТАВЛЕНИЯ ЗАЯВОК НА УЧАСТИЕ В КОНКУРСЕ </dc:title>
</cp:coreProperties>
</file>