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20 от 12 марта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проведение конкурсной игровой программы «Ура, каникулы!» на территории Индустриального района г. Пер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 </w:t>
      </w:r>
      <w:r>
        <w:rPr>
          <w:b w:val="false"/>
        </w:rPr>
        <w:t>проведение конкурсной игровой программы «Ура, каникулы!» на территории Индустриального района г. Перми 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характеристикам проведения мероприятий: </w:t>
      </w:r>
      <w:r>
        <w:rPr/>
        <w:t xml:space="preserve">наличие сценария, художественного оформления площадки, звукового сопровождения мероприяти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21800 (двадцать одна тысяча восемьсот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2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Территория Индустриального района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19 марта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3 – техническое задание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32:00Z</dcterms:created>
  <dc:creator>SvetlakovaTS</dc:creator>
  <dc:description/>
  <cp:keywords/>
  <dc:language>en-US</dc:language>
  <cp:lastModifiedBy>АИР</cp:lastModifiedBy>
  <cp:lastPrinted>2008-03-11T16:44:00Z</cp:lastPrinted>
  <dcterms:modified xsi:type="dcterms:W3CDTF">2008-03-11T12:19:00Z</dcterms:modified>
  <cp:revision>14</cp:revision>
  <dc:subject/>
  <dc:title>Извещение о конкурсе </dc:title>
</cp:coreProperties>
</file>