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0 от «12» мар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провести конкурсную игровую программу «Ура, каникулы!»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ровести конкурсную игровую программу «Ура, каникулы!»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АИР</cp:lastModifiedBy>
  <dcterms:modified xsi:type="dcterms:W3CDTF">2008-03-10T04:53:00Z</dcterms:modified>
  <cp:revision>6</cp:revision>
  <dc:subject/>
  <dc:title>Приложение № 1</dc:title>
</cp:coreProperties>
</file>