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К/5/3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право заключения муниципального контракта на поставку медицинск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МУЗ «Городская детская больница №24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2» марта 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/>
        <w:tab/>
        <w:tab/>
        <w:tab/>
        <w:tab/>
        <w:t>12 часов 45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Повестка дня</w:t>
      </w:r>
      <w:r>
        <w:rPr/>
        <w:t xml:space="preserve">: заседание конкурсной (аукционной) комиссии по размещению заказов на поставку товаров широкого назначения (2) по оценке и сопоставлению заявок на участие в конкурсе на право заключения муниципального контракта на поставку медицинского оборудования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Аликин А.М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Кузнецов А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Гобеджашвили О.Г.</w:t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униципальное учреждение здравоохранения «Городская детская больница №24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: Чудинова Л.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 xml:space="preserve">614113, г. Пермь, ул. М. Рыбалко,44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</w:t>
      </w:r>
      <w:r>
        <w:rPr/>
        <w:t>255-38-5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щие сведения о конкурсе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1080"/>
        <w:gridCol w:w="1080"/>
        <w:gridCol w:w="900"/>
        <w:gridCol w:w="720"/>
        <w:gridCol w:w="720"/>
        <w:gridCol w:w="900"/>
        <w:gridCol w:w="900"/>
        <w:gridCol w:w="720"/>
      </w:tblGrid>
      <w:tr>
        <w:trPr>
          <w:trHeight w:val="1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чальная (максимальная) цена контракта (тыс.руб.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*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тгеновский диагностический аппарат на 3 рабочих места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ДБ № 24</w:t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*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Универсальная ультразвуковая цифровая система высоко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ласса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д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ДБ № 24</w:t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*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онный микроскоп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ДБ № 2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 11 часов 15 минут «05»марта 2008 года (Протокол рассмотрения заявок на участие в открытом конкурсе № 6К/5/2 от «05» мар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Лот № 2       «Универсальная ультразвуковая цифровая система высокого класса»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110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аритет», 614070, г. Пермь, ул. Дружбы, 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МК-Кардио-Волга».,  109044, г.Москва, 4-й Крутицикий пер,1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 лоту №3 «Операционный микроскоп»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110"/>
      </w:tblGrid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, 129327, г. Москва, ул. Коминтерна,20/2 стр.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ая компания «Полимед», 614000, г. Пермь, ул. Советская,2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ядок оценки и сопоставления заявок на участие в конкурсе: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Критериями оценки заявок на участие в конкурсе являлись: цена лота (</w:t>
      </w:r>
      <w:r>
        <w:rPr>
          <w:bCs/>
        </w:rPr>
        <w:t>коэффициент значимости</w:t>
      </w:r>
      <w:r>
        <w:rPr/>
        <w:t xml:space="preserve"> 0,8) и срок поставки товара (</w:t>
      </w:r>
      <w:r>
        <w:rPr>
          <w:bCs/>
        </w:rPr>
        <w:t>коэффициент значимости</w:t>
      </w:r>
      <w:r>
        <w:rPr/>
        <w:t xml:space="preserve"> 0,2) в календарных днях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омиссия оценила и сопоставила заявки на участие в конкурсе в соответствии с указанными критериями и порядком (Приложение №1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По ЛОТУ №2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исвоить первый номер заявке участника конкурса ООО «БИМК-Кардио-Волга» (109044, г.Москва, 4-й Крутицкий пер,14), набравшей 100 баллов, с ценой контракта              4 193 100,00 рублей (четыре миллиона сто девяносто три тысячи сто рублей  00 коп.) и сроком поставки 30 (тридцать) календарных дней. Признать участника конкурса ООО «БИМК – Кардио – Волга» победителем конкурса.    </w:t>
      </w:r>
    </w:p>
    <w:p>
      <w:pPr>
        <w:pStyle w:val="Normal"/>
        <w:ind w:firstLine="708"/>
        <w:rPr/>
      </w:pPr>
      <w:r>
        <w:rPr/>
        <w:t xml:space="preserve">Голосовали «ЗА» - Аликин А.М., «ЗА» - Гобеджашвили О.Г., «ЗА» - Кузнецов А.А.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2.</w:t>
        <w:tab/>
        <w:t>Присвоить второй номер заявке участника конкурса    ООО "Паритет»  (614070, г. Пермь, ул. Дружбы, 34),  набравшей 90,07 баллов, с ценой контракта     4 198 000,00 рублей (четыре миллиона сто девяносто восемь тысяч  рублей  00 коп.) и сроком поставки 59 (пятьдесят девять) календарных дней.</w:t>
      </w:r>
    </w:p>
    <w:p>
      <w:pPr>
        <w:pStyle w:val="TextBodyIndent"/>
        <w:numPr>
          <w:ilvl w:val="0"/>
          <w:numId w:val="0"/>
        </w:numPr>
        <w:ind w:left="569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Голосовали «ЗА» - Аликин А.М., «ЗА» - Гобеджашвили О.Г., «ЗА» - Кузнецов А.А.</w:t>
      </w:r>
    </w:p>
    <w:p>
      <w:pPr>
        <w:pStyle w:val="TextBodyIndent"/>
        <w:numPr>
          <w:ilvl w:val="0"/>
          <w:numId w:val="0"/>
        </w:numPr>
        <w:ind w:left="569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3:</w:t>
      </w:r>
    </w:p>
    <w:p>
      <w:pPr>
        <w:pStyle w:val="Normal"/>
        <w:jc w:val="both"/>
        <w:rPr/>
      </w:pPr>
      <w:r>
        <w:rPr/>
        <w:t>1.</w:t>
        <w:tab/>
        <w:t xml:space="preserve">Присвоить первый номер заявке участника конкурса ООО «Медицинская компания «Полимед», (614000, г. Пермь, ул. Советская,28),, набравшей 99,67 баллов, с ценой контракта 640 000,00 (шестьсот сорок тысяч рублей 00 коп.) и сроком поставки 60 (шестьдесят) календарных дней. Признать участника конкурса ООО «Медицинская компания «Полимед» победителем конкурса.        </w:t>
      </w:r>
    </w:p>
    <w:p>
      <w:pPr>
        <w:pStyle w:val="TextBodyIndent"/>
        <w:numPr>
          <w:ilvl w:val="0"/>
          <w:numId w:val="0"/>
        </w:numPr>
        <w:ind w:left="569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Голосовали «ЗА» - Аликин А.М., «ЗА» - Гобеджашвили О.Г., «ЗА» - Кузнецов А.А.</w:t>
      </w:r>
    </w:p>
    <w:p>
      <w:pPr>
        <w:pStyle w:val="Normal"/>
        <w:jc w:val="both"/>
        <w:rPr/>
      </w:pPr>
      <w:r>
        <w:rPr/>
        <w:t>2.</w:t>
        <w:tab/>
        <w:t>Присвоить второй номер заявке участника конкурса ООО «Ликом»</w:t>
      </w:r>
      <w:r>
        <w:rPr>
          <w:b/>
        </w:rPr>
        <w:t xml:space="preserve"> </w:t>
      </w:r>
      <w:r>
        <w:rPr/>
        <w:t>(129327, г.Москва, ул. Коминтерна,20/2 стр.1), набравшей 76,26 баллов, с ценой контракта  910 000,00 (девятьсот десять тысяч рублей 00 коп.) и сроком поставки 59 (пятьдесят девять) календарных дней.</w:t>
      </w:r>
    </w:p>
    <w:p>
      <w:pPr>
        <w:pStyle w:val="TextBodyIndent"/>
        <w:numPr>
          <w:ilvl w:val="0"/>
          <w:numId w:val="0"/>
        </w:numPr>
        <w:ind w:left="569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Голосовали «ЗА» - Аликин А.М., «ЗА» - Гобеджашвили О.Г., «ЗА» - Кузнецов А.А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4"/>
          <w:szCs w:val="26"/>
        </w:rPr>
        <w:t>_______________           Аликин А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Кузнецов А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Гобеджашвили О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Чудинова Л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7:27:00Z</dcterms:created>
  <dc:creator>ump15</dc:creator>
  <dc:description/>
  <cp:keywords/>
  <dc:language>en-US</dc:language>
  <cp:lastModifiedBy>СОК</cp:lastModifiedBy>
  <cp:lastPrinted>2008-03-13T09:11:00Z</cp:lastPrinted>
  <dcterms:modified xsi:type="dcterms:W3CDTF">2008-03-13T04:13:00Z</dcterms:modified>
  <cp:revision>23</cp:revision>
  <dc:subject/>
  <dc:title>ПРОТОКОЛ № 01/03-07</dc:title>
</cp:coreProperties>
</file>