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6 от 13 марта 2008г. О ВНЕСЕНИИ ИЗМЕНЕНИЙ В ИЗВЕЩЕНИЕ №4 ОТ 11.03.2008Г. 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транспортных услуг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ответственный исполнитель экономист  Кадочникова Надежда Сергеевна) вносит изменения в извещение №4 от 11.03.2008г. о проведении запроса котировок на оказание транспортных услуг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Начальная (максимальная) цена контракта 320824,00 рублей (триста двадцать тысяч восемьсот двадцать четыре рубля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Источник финансирования:  бюджет 23000,00 рублей (двадцать три тысячи рублей 00 копеек),  средства ОМС 297824,00 рублей (двести девяносто семь тысяч восемьсот двадцать четыре  рубля  00 копеек) 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лучае Вашего согласия принять участие в оказании транспортных услуг, просим представить котировочную заявку по форме согласно Приложения №1 курьером  по вышеуказанному адресу до 10 часов 00 минут 25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26 марта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Муниципальный контрак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0:00Z</dcterms:created>
  <dc:creator>ОЕМ Пользователь</dc:creator>
  <dc:description/>
  <cp:keywords/>
  <dc:language>en-US</dc:language>
  <cp:lastModifiedBy> </cp:lastModifiedBy>
  <cp:lastPrinted>2008-03-13T08:57:00Z</cp:lastPrinted>
  <dcterms:modified xsi:type="dcterms:W3CDTF">2008-03-13T06:48:00Z</dcterms:modified>
  <cp:revision>62</cp:revision>
  <dc:subject/>
  <dc:title>МУНИЦИПАЛЬНОЕ УЧРЕЖДЕНИЕ ЗДРАВООХРАНЕНИЯ ГОРОДСКАЯ ДЕТСКАЯ БОЛЬНИЦА № 24</dc:title>
</cp:coreProperties>
</file>