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6"/>
        </w:rPr>
        <w:t>протокол № 169К/4/5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поставку медицинского оборудования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left="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3» марта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left="0" w:right="0" w:firstLine="7020"/>
        <w:rPr>
          <w:bCs/>
          <w:sz w:val="22"/>
          <w:szCs w:val="22"/>
        </w:rPr>
      </w:pPr>
      <w:r>
        <w:rPr>
          <w:bCs/>
          <w:sz w:val="22"/>
          <w:szCs w:val="22"/>
        </w:rPr>
        <w:t>14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left="0" w:right="0" w:hanging="0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размещению заказов на поставку товаров широкого назначения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rPr/>
      </w:pPr>
      <w:r>
        <w:rPr>
          <w:bCs/>
          <w:sz w:val="22"/>
          <w:szCs w:val="22"/>
        </w:rPr>
        <w:t>по рассмотрению заявок на участие в конкурсе на право заключения муниципального контракта на  поставку медицинского оборудования</w:t>
      </w:r>
      <w:r>
        <w:rPr>
          <w:b/>
          <w:bCs/>
          <w:sz w:val="22"/>
          <w:szCs w:val="22"/>
        </w:rPr>
        <w:t>.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  <w:t>Баландин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Брагина О.В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Буклакова О.И.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Архипова М.В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З МСЧ №9 им.М.А.Тверь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Падруль Михаил Михайл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, г.Пермь, ул.Братьев Игнатовых,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21-73-61, 221-75-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специализированной организации:</w:t>
      </w:r>
      <w:r>
        <w:rPr>
          <w:sz w:val="22"/>
          <w:szCs w:val="22"/>
        </w:rPr>
        <w:t xml:space="preserve"> не  привлекалас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 (лотов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 «31»января 2008 года (Протокол вскрытия конвертов с заявками на участие в открытом конкурсе № 169К/4/1 от «31» январ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748" w:leader="none"/>
        </w:tabs>
        <w:ind w:left="0" w:right="0" w:hanging="0"/>
        <w:jc w:val="both"/>
        <w:rPr/>
      </w:pPr>
      <w:r>
        <w:rPr/>
        <w:t>В соответствии с Предписанием УФАС по Пермскому краю №0796-08 от 26.02.08 комиссия отменила протокол №169К/4/2 от 07.02.08 рассмотрения заявок на участие в открытом конкурсе на право заключения муниципального контракта на поставку медицинского оборудования по лоту №3 и провела повторное  рассмотрение, в соответствии с требованиями конкурсной документации, заявок на участие в конкурсе по лоту №3 следующих участников размещения заказа: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71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К «Полимед», 614000, г.Пермь, ул.Советская, 28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ерммедтехника», 614990, г.Пермь, ул.Куйбышева, 46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ТОМАКС», 143405, Московская обл., г.Красногорск, ул.Строительная, д.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обная информация о рассмотрении заявок на участие в конкурсе представлена в Приложении </w:t>
        <w:br/>
        <w:t>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 Отказать в допуске к участию в конкурсе </w:t>
      </w:r>
      <w:r>
        <w:rPr>
          <w:b/>
          <w:bCs/>
          <w:sz w:val="22"/>
          <w:szCs w:val="22"/>
        </w:rPr>
        <w:t>по лоту №3</w:t>
      </w:r>
      <w:r>
        <w:rPr/>
        <w:t xml:space="preserve"> следующим участникам размещения заказа, подавшим заявки на участие в конкурсе:</w:t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695"/>
        <w:gridCol w:w="9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Полимед»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ании п.4 ч.1 ст.12. Федерального закона от 21.07.05 №94-ФЗ, как участника размещения заказа представившего недостоверные сведения: в п.5 перечня приложений Предложения об условиях исполнения муниципального контракта указан документ (протокол собрания учредителей № 1 от01.06.2007 о назначении директора), который фактически отсутствует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. Федерального закона от 21.07.05 №94-ФЗ,ч.3 конкурсной документации как участника размещения заказа не представившего документ, подтверждающий полномочия лица на осуществление действий от имени участника размещения зака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ТОМАКС»</w:t>
            </w:r>
          </w:p>
        </w:tc>
        <w:tc>
          <w:tcPr>
            <w:tcW w:w="5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 федерального закона № 94-ФЗ от 21.07.05 - не соответствие требованиям пунктов 27, 76 приложения №6 Конкурсной документации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Баландина А.А. – за, Брагина О.В. – за, Буклакова О.И. – за,  Архипова М.В. – з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Признать единственным участником конкурса </w:t>
      </w:r>
      <w:r>
        <w:rPr>
          <w:b/>
          <w:sz w:val="22"/>
          <w:szCs w:val="22"/>
        </w:rPr>
        <w:t>по лоту №</w:t>
      </w:r>
      <w:r>
        <w:rPr>
          <w:b/>
          <w:bCs/>
          <w:sz w:val="22"/>
          <w:szCs w:val="22"/>
        </w:rPr>
        <w:t xml:space="preserve">3 </w:t>
      </w:r>
      <w:r>
        <w:rPr>
          <w:bCs/>
          <w:sz w:val="22"/>
          <w:szCs w:val="22"/>
        </w:rPr>
        <w:t xml:space="preserve">ООО «Перммедтехника» с ценой конкурсной заявки 39 380 000 рублей </w:t>
      </w:r>
      <w:r>
        <w:rPr>
          <w:sz w:val="22"/>
          <w:szCs w:val="22"/>
        </w:rPr>
        <w:t xml:space="preserve"> на основании ч.4, ст.27 Федерального закона от 21.07.05 №94-ФЗ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Баландина А.А. – за, Брагина О.В. – за, Буклакова О.И. – за, Архипова М.В. - за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Заместитель председателя  комиссии</w:t>
        <w:tab/>
        <w:t xml:space="preserve"> </w:t>
      </w:r>
      <w:r>
        <w:rPr>
          <w:sz w:val="22"/>
          <w:szCs w:val="22"/>
        </w:rPr>
        <w:t>_______________          Баландина А.А.</w:t>
      </w:r>
    </w:p>
    <w:p>
      <w:pPr>
        <w:pStyle w:val="TextBodyIndent"/>
        <w:ind w:left="120" w:right="0" w:firstLine="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 xml:space="preserve"> </w:t>
      </w:r>
      <w:r>
        <w:rPr>
          <w:sz w:val="22"/>
          <w:szCs w:val="22"/>
        </w:rPr>
        <w:t>_______________          Брагина О.В.</w:t>
      </w:r>
    </w:p>
    <w:p>
      <w:pPr>
        <w:pStyle w:val="TextBodyIndent"/>
        <w:ind w:left="120" w:right="0" w:firstLine="4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  <w:t xml:space="preserve">              </w:t>
      </w:r>
      <w:r>
        <w:rPr>
          <w:sz w:val="22"/>
          <w:szCs w:val="22"/>
        </w:rPr>
        <w:t>_______________           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_________________________                </w:t>
      </w:r>
      <w:r>
        <w:rPr>
          <w:sz w:val="22"/>
          <w:szCs w:val="22"/>
        </w:rPr>
        <w:t>Архипова М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:</w:t>
        <w:tab/>
        <w:t xml:space="preserve">              </w:t>
      </w:r>
      <w:r>
        <w:rPr>
          <w:sz w:val="22"/>
          <w:szCs w:val="22"/>
        </w:rPr>
        <w:t>_______________           Кетов В.А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b w:val="false"/>
      <w:sz w:val="22"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>
      <w:b w:val="false"/>
      <w:sz w:val="22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>
      <w:b w:val="false"/>
      <w:sz w:val="22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6:16:00Z</dcterms:created>
  <dc:creator>Владимир</dc:creator>
  <dc:description/>
  <cp:keywords/>
  <dc:language>en-US</dc:language>
  <cp:lastModifiedBy>СОК</cp:lastModifiedBy>
  <cp:lastPrinted>2008-03-13T13:58:00Z</cp:lastPrinted>
  <dcterms:modified xsi:type="dcterms:W3CDTF">2008-03-13T08:58:00Z</dcterms:modified>
  <cp:revision>2</cp:revision>
  <dc:subject/>
  <dc:title>ПРОТОКОЛ № 169К/4/2</dc:title>
</cp:coreProperties>
</file>