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и № 2 </w:t>
      </w:r>
    </w:p>
    <w:p>
      <w:pPr>
        <w:pStyle w:val="Normal"/>
        <w:spacing w:before="280" w:after="280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извещению № Кт 004-13/03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от 13 марта  2008г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3"/>
        <w:jc w:val="center"/>
        <w:rPr>
          <w:rFonts w:ascii="Courier New" w:hAnsi="Courier New" w:cs="Courier New"/>
          <w:sz w:val="22"/>
          <w:szCs w:val="22"/>
        </w:rPr>
      </w:pPr>
      <w:r>
        <w:rPr>
          <w:b/>
          <w:bCs/>
          <w:sz w:val="22"/>
          <w:szCs w:val="22"/>
        </w:rPr>
        <w:t>1.Назначение.</w:t>
      </w:r>
    </w:p>
    <w:p>
      <w:pPr>
        <w:pStyle w:val="Normal"/>
        <w:spacing w:before="280" w:after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стоящее техническое задание предназначено для описания предмета закупки по Запросу котировок цен от 13 марта 2008 года, № Кт 004-13/03, и содержит требования к объему и качеству работ по физической охране помещений здания  МУЗ «МСЧ № 2» стационара и поликлиники  в круглосуточном режиме  (далее по тексту работы), находящегося по адресу: 614090 г. Пермь, </w:t>
      </w:r>
      <w:r>
        <w:rPr>
          <w:rStyle w:val="Itemaddress"/>
          <w:sz w:val="22"/>
          <w:szCs w:val="22"/>
        </w:rPr>
        <w:t>ул.Никулина,10. Срок выполнения работ с «1» апреля 2008 года по «30» июня 2008года.</w:t>
      </w:r>
    </w:p>
    <w:p>
      <w:pPr>
        <w:pStyle w:val="3"/>
        <w:jc w:val="center"/>
        <w:rPr>
          <w:rFonts w:ascii="Courier New" w:hAnsi="Courier New" w:cs="Courier New"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3"/>
        <w:jc w:val="center"/>
        <w:rPr>
          <w:rFonts w:ascii="Courier New" w:hAnsi="Courier New" w:cs="Courier New"/>
          <w:sz w:val="22"/>
          <w:szCs w:val="22"/>
        </w:rPr>
      </w:pPr>
      <w:r>
        <w:rPr>
          <w:b/>
          <w:bCs/>
          <w:sz w:val="22"/>
          <w:szCs w:val="22"/>
        </w:rPr>
        <w:t>2.Требования к выполнению работ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2.1. Работы должны, выполнятся без привлечения субподрядчиков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2.2. Исполнитель должен иметь действующую Лицензию «На создание частного охранного предприятия» зарегистрированную не ранее 2004 года, нотариально заверенную копию, которой необходимо приложить к котировочной заявке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2.3. Работа должна осуществляла согласно  Закона РФ №2487-I «О частной детективной и охранной деятельности в Российской Федерации»  с дополнениями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Требования к качеству выполняемых работ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 xml:space="preserve">            </w:t>
      </w:r>
      <w:r>
        <w:rPr>
          <w:sz w:val="22"/>
          <w:szCs w:val="22"/>
        </w:rPr>
        <w:t>3.1. Для получения объективной информации по качеству выполняемых работ к котировочной заявке необходимо приложить расчет штат охранников согласно ТК Российской Федерации, необходимых для выполнения работ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3.2. Работы должны осуществляла лицензированными сотрудниками службы безопасности. В составе заявке необходимо приложить заверенные копии лицензий охранников, в количестве предусмотренным настоящим техническим задание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 </w:t>
      </w:r>
    </w:p>
    <w:p>
      <w:pPr>
        <w:pStyle w:val="TextBody"/>
        <w:jc w:val="center"/>
        <w:rPr>
          <w:rFonts w:ascii="Courier New" w:hAnsi="Courier New" w:cs="Courier New"/>
          <w:sz w:val="22"/>
          <w:szCs w:val="22"/>
        </w:rPr>
      </w:pPr>
      <w:r>
        <w:rPr>
          <w:b/>
          <w:bCs/>
          <w:sz w:val="22"/>
          <w:szCs w:val="22"/>
        </w:rPr>
        <w:t>4 Организация работ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4.1. Руководители работ со стороны Исполнителя обязаны: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softHyphen/>
        <w:softHyphen/>
        <w:t>- обеспечить выставление сотрудников охраны в установленной форме одежды и спец. средствами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проводить ежесуточный контроль за работой сотрудников охраны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установить дополнительно на территории МСЧ № 2 прожектора с датчиками движения в количестве 4 штук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-установить 4 камеры видео наблюдения (стационар 1 этаж, вдоль здания поликлиники);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-поставить объект на кнопку тревожного вызова группы быстрого реагирования, с последующей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передачей данных технических средств на баланс МУЗ «МСЧ № 2»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  </w:t>
      </w:r>
      <w:r>
        <w:rPr>
          <w:sz w:val="22"/>
          <w:szCs w:val="22"/>
        </w:rPr>
        <w:t xml:space="preserve">           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591"/>
        <w:gridCol w:w="900"/>
        <w:gridCol w:w="2700"/>
        <w:gridCol w:w="900"/>
        <w:gridCol w:w="1800"/>
        <w:gridCol w:w="162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л. </w:t>
            </w:r>
            <w:r>
              <w:rPr>
                <w:sz w:val="22"/>
                <w:szCs w:val="22"/>
              </w:rPr>
              <w:t>Никулина, 1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соблюдение режима посещений в указанные часы. Устранение посторонних лиц (бомжей) с территории «МСЧ №2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ная форма одежд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на территории МСЧ №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</w:t>
            </w:r>
            <w:r>
              <w:rPr>
                <w:sz w:val="22"/>
                <w:szCs w:val="22"/>
              </w:rPr>
              <w:t>Никулина, 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СЧ №2, контроль  видео наблюдения за территорией и оборудованием «МСЧ № 2». Устранение посторонних лиц (бомжей) с территории МСЧ №2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ная форма одежд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368</w:t>
            </w:r>
          </w:p>
        </w:tc>
      </w:tr>
      <w:tr>
        <w:trPr>
          <w:trHeight w:val="22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:</w:t>
              <w:tab/>
              <w:t xml:space="preserve">                                                                                                                     340 000,00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temaddress">
    <w:name w:val="item-addr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6:03:00Z</dcterms:created>
  <dc:creator>ALEKSEI</dc:creator>
  <dc:description/>
  <cp:keywords/>
  <dc:language>en-US</dc:language>
  <cp:lastModifiedBy>Алексей</cp:lastModifiedBy>
  <cp:lastPrinted>2008-03-12T20:03:00Z</cp:lastPrinted>
  <dcterms:modified xsi:type="dcterms:W3CDTF">2008-03-12T15:04:00Z</dcterms:modified>
  <cp:revision>7</cp:revision>
  <dc:subject/>
  <dc:title>Техническое задание</dc:title>
</cp:coreProperties>
</file>