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Техническое задание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960"/>
        <w:gridCol w:w="900"/>
        <w:gridCol w:w="720"/>
        <w:gridCol w:w="19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ис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инные наконечники для терапевтической стоматолог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турбинные НТС-300-05 (с фрикционным патроном для фиксации инструмента) предназначенные для закрепления режущих инструментов с диаметром хвостика (1,6-0,01) мм и передачи им вращения от бормаш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 –терапевтическая стомат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ротора-320000 об/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оздуха на входе-0,3 МП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ащающий момент не менее 1 Н-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аконечника 120-145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не менее 8 в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бинные наконечни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С-300-05 (М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бинные наконечни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С-300-05 (В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4:07:00Z</dcterms:created>
  <dc:creator>Gl_Medsestra</dc:creator>
  <dc:description/>
  <cp:keywords/>
  <dc:language>en-US</dc:language>
  <cp:lastModifiedBy>Gl_Medsestra</cp:lastModifiedBy>
  <cp:lastPrinted>2008-02-19T10:35:00Z</cp:lastPrinted>
  <dcterms:modified xsi:type="dcterms:W3CDTF">2008-03-12T13:29:00Z</dcterms:modified>
  <cp:revision>21</cp:revision>
  <dc:subject/>
  <dc:title>Приложение 2</dc:title>
</cp:coreProperties>
</file>