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«Стоматологическая поликлиника №2» Мотовилихинского район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21-03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13 марта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на сумму (максимальная цена контракта) 297500 (двести девяносто семь тысяч пятьсот) рублей закупку способам запроса котировок следующей продукции : </w:t>
      </w:r>
      <w:r>
        <w:rPr>
          <w:b/>
        </w:rPr>
        <w:t>сплавы на основе драгоценных металлов для ортопедической стоматологи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/>
        <w:t>Сплавы на основе драгоценных металлов для ортопедической стоматологии должны отвечать требованиям, указанным в техническом задании (Приложение № 2 )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/>
        <w:t>Сплавы на основе драгоценных металлов для ортопедической стоматологии должны соответствовать качеству и комплектации установленными ГОСТам, ОСТам, ТУ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/>
        <w:t>Качество сплавов на основе драгоценных металлов для ортопедической стоматологии должно быть подтверждено действующими сертификатами соответствия.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b/>
        </w:rPr>
        <w:t>Срок поставки</w:t>
      </w:r>
      <w:r>
        <w:rPr/>
        <w:t xml:space="preserve"> – до 21 апреля 2008 г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котировочную заявку (приложение № 1)  по вышеуказанному адресу  до </w:t>
      </w:r>
      <w:r>
        <w:rPr>
          <w:b/>
        </w:rPr>
        <w:t>17 часов  «24» марта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>Результаты проведения данного запроса котировок  (протокол) участники размещения заказа смогут посмотреть на сайте не ранее 25 марта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45:00Z</dcterms:created>
  <dc:creator>Gl_Medsestra</dc:creator>
  <dc:description/>
  <cp:keywords/>
  <dc:language>en-US</dc:language>
  <cp:lastModifiedBy>Gl_Medsestra</cp:lastModifiedBy>
  <dcterms:modified xsi:type="dcterms:W3CDTF">2008-03-12T14:09:00Z</dcterms:modified>
  <cp:revision>7</cp:revision>
  <dc:subject/>
  <dc:title>ЗАПРОС КОТИРОВОЧНОЙ ЦЕНЫ № К-5-01/08</dc:title>
</cp:coreProperties>
</file>