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о проведении размещения заказа путем запроса котир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 «Стоматологическая поликлиника № 2» расположенная по адресу - 614070 г. Пермь, ул. Студенческая, 32, Тел./факс (342) 261-63-7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 в связи с размещением муниципального заказа методом запроса котировок, предлагает юридическим, физическим лицам и индивидуальным предпринимателям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представить котировочную заявку в соответствии с заданными требования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  – 168000 руб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за счет средств от предпринимательской деятельности и средств ОМС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>Срок поставки</w:t>
      </w:r>
      <w:r>
        <w:rPr>
          <w:sz w:val="28"/>
          <w:szCs w:val="28"/>
        </w:rPr>
        <w:t xml:space="preserve"> - до 21.04.2008 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b/>
          <w:sz w:val="28"/>
          <w:szCs w:val="28"/>
        </w:rPr>
        <w:t>Предмет запроса котировок:</w:t>
      </w:r>
      <w:r>
        <w:rPr>
          <w:sz w:val="28"/>
          <w:szCs w:val="28"/>
        </w:rPr>
        <w:t xml:space="preserve"> дезинфицирующее средство «Лизафин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Место подачи заявок</w:t>
      </w:r>
      <w:r>
        <w:rPr>
          <w:sz w:val="28"/>
          <w:szCs w:val="28"/>
        </w:rPr>
        <w:t xml:space="preserve"> – МУЗ «Стоматологическая поликлиника №2» Мотовилихинского района: Адрес: 614070 г. Пермь, ул. Студенческая, 32 , до 17 часов 19 марта 2008 года. Телефон: 261-63-76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в течении 10 дней с момента подписания протокола оценки и сопоставления котировочных заявок  будет направлено предложение подписать муниципальный контракт на условиях, установленных в запросе котировок ц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  1 – Форма котировочной заявки (Приложение 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 – Техническое задание (Приложение 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5:00Z</dcterms:created>
  <dc:creator>Gl_Medsestra</dc:creator>
  <dc:description/>
  <cp:keywords/>
  <dc:language>en-US</dc:language>
  <cp:lastModifiedBy>Gl_Medsestra</cp:lastModifiedBy>
  <dcterms:modified xsi:type="dcterms:W3CDTF">2008-03-12T14:34:00Z</dcterms:modified>
  <cp:revision>17</cp:revision>
  <dc:subject/>
  <dc:title>Извещение о проведении размещения заказа путем запроса котировок</dc:title>
</cp:coreProperties>
</file>