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2-03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3 марта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и средств ОМС на сумму (максимальная цена контракта) 168000 (сто шестьдесят восемь тысяч) рублей закупку способам запроса котировок следующей продукции : </w:t>
      </w:r>
      <w:r>
        <w:rPr>
          <w:b/>
        </w:rPr>
        <w:t>дезинфицирующего средства «Лизафин».</w:t>
      </w:r>
    </w:p>
    <w:p>
      <w:pPr>
        <w:pStyle w:val="Normal"/>
        <w:ind w:firstLine="540"/>
        <w:rPr/>
      </w:pPr>
      <w:r>
        <w:rPr/>
        <w:t>Дезинфицирующее средство «Лизафин» должно отвечать требованиям, указанным в техническом задании (Приложение № 2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зинфицирующее средство «Лизафин» должно соответствовать качеству и комплектации установленными ГОСТам, ОСТам, ТУ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/>
        <w:t>Качество</w:t>
      </w:r>
      <w:r>
        <w:rPr>
          <w:b/>
        </w:rPr>
        <w:t xml:space="preserve"> </w:t>
      </w:r>
      <w:r>
        <w:rPr/>
        <w:t>дезинфицирующего средства «Лизафин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21 апреля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19» марта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0 марта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2-18T16:17:00Z</cp:lastPrinted>
  <dcterms:modified xsi:type="dcterms:W3CDTF">2008-03-12T14:32:00Z</dcterms:modified>
  <cp:revision>27</cp:revision>
  <dc:subject/>
  <dc:title>ЗАПРОС КОТИРОВОЧНОЙ ЦЕНЫ № К-25-11/07</dc:title>
</cp:coreProperties>
</file>