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протокол №10</w:t>
        <w:br/>
      </w:r>
      <w:r>
        <w:rPr>
          <w:caps w:val="false"/>
          <w:smallCaps w:val="false"/>
          <w:sz w:val="20"/>
          <w:szCs w:val="24"/>
        </w:rPr>
        <w:t>рассмотрения и оценки котировочных заявок на закупку медицин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  <w:szCs w:val="24"/>
        </w:rPr>
        <w:t xml:space="preserve"> </w:t>
      </w:r>
      <w:r>
        <w:rPr>
          <w:b w:val="false"/>
          <w:caps w:val="false"/>
          <w:smallCaps w:val="false"/>
          <w:sz w:val="20"/>
          <w:szCs w:val="24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3 марта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    -   главный бухгалтер,</w:t>
      </w:r>
    </w:p>
    <w:p>
      <w:pPr>
        <w:pStyle w:val="3"/>
        <w:ind w:left="344" w:hanging="0"/>
        <w:rPr>
          <w:lang w:val="ru-RU"/>
        </w:rPr>
      </w:pPr>
      <w:r>
        <w:rPr>
          <w:bCs/>
          <w:lang w:val="ru-RU"/>
        </w:rPr>
        <w:tab/>
        <w:tab/>
        <w:t>Фатьянов В.Н. –начальник хоз. отдела,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медицинское оборудование (кислородный концентратор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0 от 6.03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3.03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5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70500 тыс.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– г. Пермь, ул. Ким, 82. Время – не позднее 17 ча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  <w:t>Товар  должен  быть  поставлен  Заказчику   в  полном объеме, соответствующем спецификации до 16.04.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в конечном пункте назна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  поставленной  продукции  будет  производиться  безналичным   перечислением  денежных  средств в течение 5 (пяти) банковских дней после приемки товара и подписания накладных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Инновационный коммерческий центр «ВАРИАН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ХимПромМарк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О «Медресурсы»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ЭлекООН-Медтехник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дицинская компания Полимед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Друженьков В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изнать котировочные заявки </w:t>
      </w:r>
      <w:r>
        <w:rPr>
          <w:rFonts w:cs="Times New Roman" w:ascii="Times New Roman" w:hAnsi="Times New Roman"/>
          <w:b w:val="false"/>
          <w:bCs/>
          <w:sz w:val="20"/>
        </w:rPr>
        <w:t>ЗАО «Инновационный коммерческий центр «ВАРИАНТ», ООО «ХимПромМаркет», ООО «Медресурсы», ООО «ЭлекООН-Медтехника», ООО «Медицинская компания Полимед», ИП Друженьков В.В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sz w:val="20"/>
        </w:rPr>
        <w:t xml:space="preserve"> ООО «Медицинская компания Полимед», </w:t>
      </w:r>
      <w:r>
        <w:rPr>
          <w:kern w:val="2"/>
          <w:sz w:val="20"/>
        </w:rPr>
        <w:t>и составила 39000 (тридцать девять тысяч) 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>
          <w:sz w:val="20"/>
        </w:rPr>
      </w:pPr>
      <w:r>
        <w:rPr>
          <w:sz w:val="20"/>
        </w:rPr>
        <w:t>ООО «Медицинская Компания Полимед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21596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2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00, г. Пермь, ул. Советская, 2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000, г. Пермь, ул. Советская, 2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Тел/факс: (342) 212-15-24; 212-33-9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3">
        <w:r>
          <w:rPr>
            <w:rStyle w:val="InternetLink"/>
            <w:sz w:val="20"/>
          </w:rPr>
          <w:t>polymed@</w:t>
        </w:r>
        <w:r>
          <w:rPr>
            <w:rStyle w:val="InternetLink"/>
            <w:sz w:val="20"/>
            <w:lang w:val="en-US"/>
          </w:rPr>
          <w:t>permlin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чет 40702810000100002684; Пермский филиал «Транскапиталбанк» (ЗАО) г. Пермь;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К/счет 30101810700000000803;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448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ОГРН 107590200716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 xml:space="preserve">комиссии                                                                                                                            Селихина М.Ю. 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 Фатьянов В.Н.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olymed@permlink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30:00Z</dcterms:created>
  <dc:creator>Admin</dc:creator>
  <dc:description/>
  <dc:language>en-US</dc:language>
  <cp:lastModifiedBy>Admin</cp:lastModifiedBy>
  <cp:lastPrinted>2008-03-13T11:41:00Z</cp:lastPrinted>
  <dcterms:modified xsi:type="dcterms:W3CDTF">2008-03-13T06:44:00Z</dcterms:modified>
  <cp:revision>15</cp:revision>
  <dc:subject/>
  <dc:title/>
</cp:coreProperties>
</file>