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0"/>
        </w:rPr>
        <w:t>протокол №11</w:t>
        <w:br/>
      </w:r>
      <w:r>
        <w:rPr>
          <w:caps w:val="false"/>
          <w:smallCaps w:val="false"/>
          <w:sz w:val="20"/>
          <w:szCs w:val="24"/>
        </w:rPr>
        <w:t>рассмотрения и оценки котировочных заявок на закупку медицинск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0"/>
          <w:szCs w:val="24"/>
        </w:rPr>
        <w:t xml:space="preserve"> </w:t>
      </w:r>
      <w:r>
        <w:rPr>
          <w:b w:val="false"/>
          <w:caps w:val="false"/>
          <w:smallCaps w:val="false"/>
          <w:sz w:val="20"/>
          <w:szCs w:val="24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13 марта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1. Председатель:  Селихина М.Ю. -   главный врач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2. Члены комиссии: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 -   главный бухгалтер,</w:t>
      </w:r>
    </w:p>
    <w:p>
      <w:pPr>
        <w:pStyle w:val="3"/>
        <w:ind w:left="344" w:hanging="0"/>
        <w:rPr>
          <w:lang w:val="ru-RU"/>
        </w:rPr>
      </w:pPr>
      <w:r>
        <w:rPr>
          <w:bCs/>
          <w:lang w:val="ru-RU"/>
        </w:rPr>
        <w:tab/>
        <w:tab/>
        <w:t>Фатьянов В.Н. –начальник хоз. отдела,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Береснева И.А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медицинское оборудование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11 от 6.03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3.03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/>
          <w:sz w:val="20"/>
        </w:rPr>
        <w:t>щественными условиями муниципального контракта) является сумма не превышающая 120000 тыс. ру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– г. Пермь, ул. Ким, 82. Время – не позднее 17 час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  <w:t>Товар  должен  быть  поставлен  Заказчику   в  полном объеме, соответствующем спецификации до 16.04.2008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в конечном пункте назнач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  поставленной  продукции  будет  производиться  безналичным   перечислением  денежных  средств в течение 5 (пяти) банковских дней после приемки товара и подписания накладных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дресурсы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Медицинская Компания Полимед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ХимПромМарке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ризнать котировочные заявки </w:t>
      </w:r>
      <w:r>
        <w:rPr>
          <w:rFonts w:cs="Times New Roman" w:ascii="Times New Roman" w:hAnsi="Times New Roman"/>
          <w:b w:val="false"/>
          <w:bCs/>
          <w:sz w:val="20"/>
        </w:rPr>
        <w:t>ООО «Медресурсы», ООО «Медицинская Компания Полимед», ООО «ХимПромМаркет»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kern w:val="2"/>
          <w:sz w:val="20"/>
        </w:rPr>
        <w:t>9.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b/>
          <w:bCs/>
          <w:sz w:val="20"/>
        </w:rPr>
        <w:t xml:space="preserve"> </w:t>
      </w:r>
      <w:r>
        <w:rPr>
          <w:sz w:val="20"/>
        </w:rPr>
        <w:t>ООО «Медицинская Компания Полимед»,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kern w:val="2"/>
          <w:sz w:val="20"/>
        </w:rPr>
        <w:t>и составила 116000,00 (сто шестнадцать тысяч 00)  рублей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414" w:firstLine="720"/>
        <w:rPr>
          <w:sz w:val="20"/>
        </w:rPr>
      </w:pPr>
      <w:r>
        <w:rPr>
          <w:sz w:val="20"/>
        </w:rPr>
        <w:t>ООО «Медицинская Компания Полимед»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215961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ПП 5902010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Юридический адрес: 614000, г. Пермь, ул. Советская, 28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Почтовый адрес: 614000, г. Пермь, ул. Советская, 28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Тел/факс: (342) 212-15-24; 212-33-97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hyperlink r:id="rId3">
        <w:r>
          <w:rPr>
            <w:rStyle w:val="InternetLink"/>
            <w:sz w:val="20"/>
          </w:rPr>
          <w:t>polymed@</w:t>
        </w:r>
        <w:r>
          <w:rPr>
            <w:rStyle w:val="InternetLink"/>
            <w:sz w:val="20"/>
            <w:lang w:val="en-US"/>
          </w:rPr>
          <w:t>permlin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чет 40702810000100002684; Пермский филиал «Транскапиталбанк» (ЗАО) г. Пермь;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К/счет 30101810700000000803;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448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ОГРН 107590200716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>Председател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 xml:space="preserve">комиссии                                                                                                                            Селихина М.Ю. 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здеева В.Г.   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аслова Л.П.       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ab/>
        <w:tab/>
        <w:t xml:space="preserve">           Фатьянов В.Н.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Секретар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Береснева И.А.</w:t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olymed@permlink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30:00Z</dcterms:created>
  <dc:creator>Admin</dc:creator>
  <dc:description/>
  <dc:language>en-US</dc:language>
  <cp:lastModifiedBy>Admin</cp:lastModifiedBy>
  <dcterms:modified xsi:type="dcterms:W3CDTF">2008-03-13T07:58:00Z</dcterms:modified>
  <cp:revision>12</cp:revision>
  <dc:subject/>
  <dc:title/>
</cp:coreProperties>
</file>