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6 от « 13 » марта 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ноутбука для отдела по культуре и спорту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:                                   Петрухина Валентина Анатоль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ноутбука  для отдела по культуре и  спорту администрации района способом запроса котировок в соответствии с 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>Место доставки товаров                                    г. Пермь, ул. Ленина, 85, администрация Дзержин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                                  до 31.03 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                       30000 руб. (тридцать тысяч ру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ым документам: товарной накладной,  счет-фактуры, счета.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</w:t>
      </w:r>
      <w:r>
        <w:rPr>
          <w:sz w:val="20"/>
          <w:szCs w:val="20"/>
        </w:rPr>
        <w:t xml:space="preserve">« 20 » </w:t>
      </w:r>
      <w:r>
        <w:rPr>
          <w:b/>
          <w:sz w:val="20"/>
          <w:szCs w:val="20"/>
        </w:rPr>
        <w:t xml:space="preserve">марта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02:00Z</dcterms:created>
  <dc:creator>Петрухина ВА</dc:creator>
  <dc:description/>
  <dc:language>en-US</dc:language>
  <cp:lastModifiedBy>Петрухина ВА</cp:lastModifiedBy>
  <dcterms:modified xsi:type="dcterms:W3CDTF">2008-03-13T09:12:00Z</dcterms:modified>
  <cp:revision>1</cp:revision>
  <dc:subject/>
  <dc:title>ИЗВЕЩЕНИЕ № 26 от « 13 » марта  2008 г</dc:title>
</cp:coreProperties>
</file>