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ание услуг в рамках реализации проекта по проведению районного литературного конкурса лирических миниатюр «Короткие истории из жизни горожан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«13» марта  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шина Т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, заместитель главы администрации района Кашина Т.Л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spacing w:before="0" w:after="0"/>
        <w:ind w:left="0" w:firstLine="539"/>
        <w:rPr/>
      </w:pPr>
      <w:r>
        <w:rPr/>
        <w:t>Оказание услуг в рамках реализации проекта по проведению районного литературного конкурса лирических миниатюр «Короткие истории из жизни горожан»  (извещение № 23 от  05 мар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мар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в рамках реализации проекта по проведению районного литературного конкурса лирических миниатюр «Короткие истории из жизни горожан»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Место оказания услуг: сквер им. Дзержинского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sz w:val="24"/>
          <w:szCs w:val="24"/>
        </w:rPr>
        <w:t>5.3  Срок оказания услуг:   апрель-июнь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Татьяна Владими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Дмитрий Владими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Объединение муниципальных библиотек г. Перм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 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лонить котировочные заявки ИП Федотова Татьяна Владимировна, Федотова Дмитрия Владимировича в соответствии с ч.3 ст.47 Федерального закона № 94-ФЗ (не соответствие требованиям, установленным в извещении о проведении запроса котировок, заявки подписаны неуполномоченными лицами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К «Объединение муниципальных библиотек г. Перми» </w:t>
      </w:r>
      <w:r>
        <w:rPr>
          <w:bCs/>
          <w:kern w:val="2"/>
          <w:sz w:val="24"/>
          <w:szCs w:val="26"/>
        </w:rPr>
        <w:t>и составила 40000</w:t>
      </w:r>
      <w:r>
        <w:rPr>
          <w:bCs/>
          <w:color w:val="FF0000"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МУК «Объединение муниципальных библиотек г. Перми»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00, г. Пермь, ул. Коммунистическая, 2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Коммунистическая, 2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-; тел/факс 212-55-3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40000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/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13» марта 2008 г. № 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 «Объединение муниципальных библиотек г. Перми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15:00Z</dcterms:created>
  <dc:creator>Петрухина ВА</dc:creator>
  <dc:description/>
  <cp:keywords/>
  <dc:language>en-US</dc:language>
  <cp:lastModifiedBy>FIN-2</cp:lastModifiedBy>
  <cp:lastPrinted>2008-03-13T11:17:00Z</cp:lastPrinted>
  <dcterms:modified xsi:type="dcterms:W3CDTF">2008-03-13T07:49:00Z</dcterms:modified>
  <cp:revision>7</cp:revision>
  <dc:subject/>
  <dc:title>ПРОТОКОЛ № 55</dc:title>
</cp:coreProperties>
</file>