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 МУНИЦИПАЛЬНОГО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 Пермь "__"____________ 2008 г.</w:t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щеобразовательное учреждение "Средняя общеобразовательная школа N 49", именуемое в дальнейшем "Заказчик", в лице директора  Миллера Владимира Андреевича, действующего на основании Устава, с одной стороны,  и _________________________________________________________________________________ в лице ___________________________________________________________________, действующего на основании  _________________________________________, именуемое в дальнейшем «Подрядчиком» с другой стороны, заключили настоящий проект муниципального контракта о нижеследующ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ПРОЕ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Согласно решению комиссии и протокола поставить Заказчику учебную литературу в срок до 01.06.0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  в строгом соответствии с конкурсной заявкой Подрядчика в Приложении №1, являющимся неотъемлемой частью настоящего проекта муниципального контрак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ТОИМОСТЬ РАБОТ ПО ПРОЕКТ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142700-00 рублей (сто сорок две тысячи семьсот рублей 00 копеек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поставок по настоящему проекту муниципального контракта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БЯЗАННОСТИ «ПОДРЯДЧИКА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ыполнить работу лично своими силами и средствами в сроки, установленные настоящим проектом муниципаль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дготовить и согласовать в установленном порядке техническую документацию, необходимую для исполнения условий настоящего проекта муниципаль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Выполнить в полном объеме свои обязательства, предусмотренные в других разделах настоящего проекта муниципаль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роки, установленные МОУ «СОШ №49», представить товарно-транспортные накладные и счета-фактуры, предусмотренные настоящим проектом муниципального контрак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ЯЗАННОСТИ «ЗАКАЗЧИК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Оплатить поставку учебной литературы в порядке, предусмотренным настоящим проектом муниципального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проектом муниципаль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приемку учебной литератур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РОКИ ВЫПОЛН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Начало выполнения поставок «____»________________200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Окончание выполнения поставок – 01.06.2008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ЛАТЕЖИ И РАСЧ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Оплата товара будет произведена безналичным перечислением денежных средств в течение 20 (двадцати) банковских дней со дня поставки товар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ПРОИЗВОДСТВО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Комиссия МОУ «СОШ №49» осуществляет технический надзор и контроль за поставками учебной лите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гарантирует качество поставленных тов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ПРИЕМКА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Приемка поставок осуществляется после выполнения Подрядчиком всех своих обязанностей, предусмотренных настоящим проектом муниципаль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Подрядчик гарантирует выполнение поставок в полном объеме и в сроки, определенные условиями настоящего проекта муниципально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одрядчик гарантирует качество выполнения поставок в соответствии с техническим зад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ОСОБЫЕ УСЛОВ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Риск случайной невозможности исполнения проекта муниципального контракта несет Подрядчи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Подрядчик не в праве без согласования Заказчика уступить третьим лицам вытекающее из настоящего проекта муниципального контракта право (треб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ТВЕТСТВЕННОСТЬ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За неисполнение либо ненадлежащее исполнение принятых на себя обязательств, стороны настоящего проекта муниципального контракта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Подрядчик несет имущественную ответственность за причинение вреда Заказч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2. УСЛОВИЯ РАСТОРЖЕНИЯ ПРОЕ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 Заказчик вправе расторгнуть проект муниципального контракта с Подрядчико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1. Нарушение Подрядчиком выполнения поставок, когда срок их, установленный в проекте муниципального контракта, увеличивается более чем на 10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2. Сторона, решившая расторгнуть проект муниципального контракта по основаниям, предусмотренным в п. 12.1., направляет в письменном виде уведомление другой стороне о расторжении проекта муниципального контрак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3. Проект муниципального контракта считается расторгнутым по истечении 7 календарных дней, со дня получения другой стороной уведомления о расторжении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ЗАКЛЮЧИТЕЛЬНЫЕ ПОЛОЖ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. Проект муниципального контракта действует с момента подписания всеми сторонами до 30.12.2008 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2. Все изменения и дополнения по настоящему проекту муниципального контракта считаются действительными, если они оформлены в письменном виде и подписаны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3. Любая договоренность между Заказчиком и Подрядчиком, влекущая за собой новые обязательства, которые не вытекают из настоящего проекта муниципального контракта, должны быть письменно подтверждены сторонами в форме дополнений или изменений к настоящему проектом муниципального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4. Во всем остальном, что не предусмотрено настоящим проектом муниципального контракта, применяются нормы действующего законодательства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5. Настоящий проект муниципального контракта составлен в двух экземплярах, имеющих одинаковую юридическ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6. Все споры и разногласия, возникшие между сторонами по настоящему проекту муниципального контракта 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АДРЕСА И БАНКОВСКИЕ РЕКУВИЗИТ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39"/>
        <w:gridCol w:w="5053"/>
      </w:tblGrid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ЗАКАЗЧИК"</w:t>
            </w:r>
          </w:p>
          <w:p>
            <w:pPr>
              <w:pStyle w:val="Normal"/>
              <w:ind w:right="4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У «Средняя общеобразовательная школа 49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 ул.Лебедева, 28, тел. 260-28-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2290434  КПП 5902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л/ счету бюджета города 02902010014 в УФК по Пермскому краю (ДФ г. Перми, МОУ «СОШ №49» г. Перми, л/с 0293001382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204810300000000006 в 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ПОДРЯДЧИ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15. ПОДПИСИ СТОРО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9"/>
        <w:gridCol w:w="4584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КАЗЧИК"</w:t>
            </w:r>
          </w:p>
          <w:p>
            <w:pPr>
              <w:pStyle w:val="Normal"/>
              <w:ind w:right="4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    /В.А.Милле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РЯДЧИ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    /         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                                                                      В.А.Милл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                                                                                                            Т.Н.Улит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Г.И.Забе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Н.И.Зы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О.В.Пепелышев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49:00Z</dcterms:created>
  <dc:creator>tevelevadb</dc:creator>
  <dc:description/>
  <dc:language>en-US</dc:language>
  <cp:lastModifiedBy>Secretary</cp:lastModifiedBy>
  <cp:lastPrinted>2007-06-19T13:04:00Z</cp:lastPrinted>
  <dcterms:modified xsi:type="dcterms:W3CDTF">2008-03-13T09:35:00Z</dcterms:modified>
  <cp:revision>12</cp:revision>
  <dc:subject/>
  <dc:title>ЗАПРОС КОТИРОВОЧНОЙ ЦЕНЫ</dc:title>
</cp:coreProperties>
</file>