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_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»__</w:t>
      </w:r>
      <w:r>
        <w:rPr>
          <w:sz w:val="20"/>
          <w:szCs w:val="20"/>
          <w:u w:val="single"/>
        </w:rPr>
        <w:t>__________</w:t>
      </w:r>
      <w:r>
        <w:rPr>
          <w:sz w:val="20"/>
          <w:szCs w:val="20"/>
        </w:rPr>
        <w:t>__ 200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8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32"/>
        <w:gridCol w:w="14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 и название учебн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акова Н.А. Литературное чтение. 1 кл. – М.: Академкнига/Учебник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ин А.Л. Математика. 1 кл. ч. 1,2 – М.: Академкнига/Учебник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това О.Н., Трафимова Г.В., Трафимов С.А. Наш мир. 1 кл. – М.: Академкнига/Учебник, 2008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 Э.Э. Литературное чтение. 2 кл. ч. 1,2 – М.: АСТ, Астрель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 Э.Э. Литературное чтение. 3 кл. ч. 1,2 – М.: АСТ, Астрель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акова Н.А. и др. Русский язык. 3 кл. ч. 1,2 – М.: Академкнига/Учебник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Р.Н. В океане света. 4 кл. ч. 1,2 – М.: Баласс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Р.Н., Бунеева Е.В. Русский язык. 4 кл. ч. 1,2 – М.: Баласс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ссарова Л.Ю. Дидактический материал. Упражнения к русскому языку. 4 кл. М.: Баласс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 Э.Э. Литературное чтение. 4 кл. ч. 1,2 – М.: АСТ, Астрель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О.В., Михеева И.В. Английский язык. 5 кл. – М.: Просвещение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олетова М.З. и др. Английский язык. 5-6 кл. – Обнинск: «Титул»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имова Т.П. Начальный курс географии. 6 кл. М.: Дрофа, 2008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м И.Л. Шаги – 2. Немецкий язык. 6 кл. – М.: Просвещение, 2008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 М.Т. и др. Русский язык. 6 кл. – М.: Просвещение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О.В., Михеева И.В. Английский язык. 6 кл. – М.: Просвещение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ин Н.И. Биология. Живой организм. 6 кл. – М.: Дрофа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В.Б., Сонин Н.И. Биология. Многообразие живых организмов. 7 кл. – М.: Дрофа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кович А.Г. Алгебра. 8 кл. ч. 1,2 – М.: Мнемозина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хударов С.Г. и др. Русский язык. 8 кл. – М.: Просвещение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ышкин А.В. Физика. 8 кл. – М.: Дрофа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кович А.Г. Алгебра. 9 кл. ч. 1,2 – М.: Мнемозина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ов В.П., Баринов И.И., Ром В.Я., Лобжанидзе А.А. География России. Хозяйство и географические районы. 9 кл. – М.: Дрофа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за О.Л., Дворецкая О.В. Английский язык нового тысячелетия. 9 кл. – Обнинск: «Титул»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енков А.И., Рыбченкова Л.М. Русский язык. Грамматика. Стили речи. 10-11 кл. – М.:  Просвещение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49:00Z</dcterms:created>
  <dc:creator>tevelevadb</dc:creator>
  <dc:description/>
  <dc:language>en-US</dc:language>
  <cp:lastModifiedBy>Secretary</cp:lastModifiedBy>
  <cp:lastPrinted>2007-06-19T13:04:00Z</cp:lastPrinted>
  <dcterms:modified xsi:type="dcterms:W3CDTF">2008-03-13T09:33:00Z</dcterms:modified>
  <cp:revision>12</cp:revision>
  <dc:subject/>
  <dc:title>ЗАПРОС КОТИРОВОЧНОЙ ЦЕНЫ</dc:title>
</cp:coreProperties>
</file>