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9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13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марта 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оказание услуг по найму транспортного средства с экипажем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осуществления контрольных выездов на станции СМП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1. Цель оказания услуг – </w:t>
      </w:r>
      <w:r>
        <w:rPr/>
        <w:t>осуществление контрольных выездов на станции СМП МУЗ г. Перми «Пермская городская станция скорой медицинской помощ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01 апреля 2008г. по 30 июня 2008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Пермь, ул.Попова, 5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>: - г. Перм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5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5.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заправленный ГС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5.2.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5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 xml:space="preserve">5.2.2. требованиям  к системам отопления, вентиляции и кондиционирования,  установленных ГОСТом  Р 50993-96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1. наличие закрепленного на постоянной основ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3.3.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4.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Краткая характеристика транспортного средства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382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>ВАЗ</w:t>
            </w:r>
            <w:r>
              <w:rPr>
                <w:szCs w:val="23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  <w:p>
            <w:pPr>
              <w:pStyle w:val="Normal"/>
              <w:jc w:val="both"/>
              <w:rPr>
                <w:szCs w:val="23"/>
                <w:highlight w:val="green"/>
              </w:rPr>
            </w:pPr>
            <w:r>
              <w:rPr>
                <w:szCs w:val="23"/>
                <w:highlight w:val="green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ед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08.00 – ежеднев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8.00 до 19.00 –  рабочие дни (с понедельника по пятниц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Cs w:val="23"/>
        </w:rPr>
        <w:t>ВАЗ</w:t>
      </w:r>
      <w:r>
        <w:rPr/>
        <w:t xml:space="preserve"> должен соответствовать п.7 Технического зад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Технические требования к автомобилю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4. 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72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6.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независимая, двойные поперечные рычаги, винтовые пружины, стабилизатор поперечной устойчиво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висимая, неразъемная балка моста, продольные штанги, телескопические амортизатор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7</w:t>
            </w:r>
            <w:r>
              <w:rPr/>
              <w:t xml:space="preserve">. </w:t>
            </w: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9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0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Валерий Васильевич</cp:lastModifiedBy>
  <cp:lastPrinted>2008-03-13T12:57:00Z</cp:lastPrinted>
  <dcterms:modified xsi:type="dcterms:W3CDTF">2008-03-13T09:00:00Z</dcterms:modified>
  <cp:revision>83</cp:revision>
  <dc:subject/>
  <dc:title>Приложение № 2</dc:title>
</cp:coreProperties>
</file>