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9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13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февраля 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казывать услуги в соответствии с техническим заданием: 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Краткая характеристика автомобиля, количество, режим работы, стоимость услуг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519"/>
        <w:gridCol w:w="1440"/>
        <w:gridCol w:w="1620"/>
        <w:gridCol w:w="1620"/>
        <w:gridCol w:w="1440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автомоб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шино/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шино/час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(в т.ч. НДС)</w:t>
            </w:r>
          </w:p>
        </w:tc>
      </w:tr>
      <w:tr>
        <w:trPr>
          <w:trHeight w:val="55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Технические характеристики автомобил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2. Габаритные размеры автомобиля, мм.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3. 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Двигатель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щность нетто, кВТ (л.с.)/об.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5. 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6.Подвеска коле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ня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7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Объем топливного бак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8. Дорожный просвет, м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9. 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10. 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ыв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_______________________________________________________________________ _____________________________________________________________________________________________  сроки оказания услуг: ______________________________________________________________________ _____________________________________________________________________________________________ условия оплаты услуг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44:00Z</dcterms:created>
  <dc:creator>Света</dc:creator>
  <dc:description/>
  <cp:keywords/>
  <dc:language>en-US</dc:language>
  <cp:lastModifiedBy>Валерий Васильевич</cp:lastModifiedBy>
  <cp:lastPrinted>2008-02-14T18:35:00Z</cp:lastPrinted>
  <dcterms:modified xsi:type="dcterms:W3CDTF">2008-03-13T09:02:00Z</dcterms:modified>
  <cp:revision>32</cp:revision>
  <dc:subject/>
  <dc:title>Приложение № 1</dc:title>
</cp:coreProperties>
</file>