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>10</w:t>
      </w:r>
      <w:r>
        <w:rPr>
          <w:i/>
          <w:sz w:val="20"/>
          <w:szCs w:val="20"/>
        </w:rPr>
        <w:t xml:space="preserve"> от «</w:t>
      </w:r>
      <w:r>
        <w:rPr>
          <w:i/>
          <w:sz w:val="20"/>
          <w:szCs w:val="20"/>
          <w:u w:val="single"/>
        </w:rPr>
        <w:t>13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 марта  </w:t>
      </w:r>
      <w:r>
        <w:rPr>
          <w:i/>
          <w:sz w:val="20"/>
          <w:szCs w:val="20"/>
        </w:rPr>
        <w:t xml:space="preserve">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казывать услуги в соответствии с техническим заданием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Краткая характеристика автомобиля, количество, режим работы, стоимость услуг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519"/>
        <w:gridCol w:w="1440"/>
        <w:gridCol w:w="1620"/>
        <w:gridCol w:w="1620"/>
        <w:gridCol w:w="1440"/>
      </w:tblGrid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а автомобиля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шино/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машино/час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 (в т.ч. НДС)</w:t>
            </w:r>
          </w:p>
        </w:tc>
      </w:tr>
      <w:tr>
        <w:trPr>
          <w:trHeight w:val="554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цена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Технические характеристики автомобил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Технические требования к легковому автомобилю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1.1. Тип кузова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2. Габаритные размеры автомобиля, мм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3. 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4. Двига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чий объем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щность нетто, кВТ (л.с.)/об.ми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5. Максимальная скорость, км/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6. Система контроля качества воздуха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7. Ремни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8. Дорожный просвет, м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9.Тип рулевого упр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0. Подвеска колес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ередня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задня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1. 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Технические требования к легковому автомобилю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2.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ип кузова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.2. Габаритные размеры автомобиля, мм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.3. 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.4. Двига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чий объем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щность нетто, кВТ (л.с.)/об.м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.5. Колесная база,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2.6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Объем топливного бака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.7. Максимальная скорость, км/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.8. Система контроля качества воздуха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.9. Ремни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.10. Дорожный просвет, м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.11. 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оказыв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: _______________________________________________________________________ _____________________________________________________________________________________________  сроки оказания услуг: ______________________________________________________________________ _____________________________________________________________________________________________ условия оплаты услуг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2:44:00Z</dcterms:created>
  <dc:creator>Света</dc:creator>
  <dc:description/>
  <cp:keywords/>
  <dc:language>en-US</dc:language>
  <cp:lastModifiedBy>Валерий Васильевич</cp:lastModifiedBy>
  <cp:lastPrinted>2008-03-13T14:51:00Z</cp:lastPrinted>
  <dcterms:modified xsi:type="dcterms:W3CDTF">2008-03-13T09:51:00Z</dcterms:modified>
  <cp:revision>28</cp:revision>
  <dc:subject/>
  <dc:title>Приложение № 1</dc:title>
</cp:coreProperties>
</file>