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 xml:space="preserve">10 </w:t>
      </w:r>
      <w:r>
        <w:rPr>
          <w:i/>
          <w:sz w:val="22"/>
          <w:szCs w:val="22"/>
        </w:rPr>
        <w:t>от «</w:t>
      </w:r>
      <w:r>
        <w:rPr>
          <w:i/>
          <w:sz w:val="22"/>
          <w:szCs w:val="22"/>
          <w:u w:val="single"/>
        </w:rPr>
        <w:t>13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марта  </w:t>
      </w:r>
      <w:r>
        <w:rPr>
          <w:i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 оказание услуг по найму легкового автомобиля с экипажем для осуществления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возки  должностных лиц администрации МУЗ г.Перми «ПГССМП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1. Цель оказания услуг – </w:t>
      </w:r>
      <w:r>
        <w:rPr/>
        <w:t>осуществление перевозки должностных лиц администрации МУЗ г. Перми «Пермская городская станция скорой медицинской помощ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01 апреля 2008г. по 30 июня 2008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Пермь, ул.Попова, 5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>: - г. Перм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5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5.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заправленный ГС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5.2.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5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 xml:space="preserve">5.2.2. требованиям  к системам отопления, вентиляции и кондиционирования,  установленных ГОСТом  Р 50993-96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5.3.3.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4.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Краткая характеристика транспортного средства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382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 xml:space="preserve">Г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  <w:p>
            <w:pPr>
              <w:pStyle w:val="Normal"/>
              <w:jc w:val="both"/>
              <w:rPr>
                <w:szCs w:val="23"/>
                <w:highlight w:val="green"/>
              </w:rPr>
            </w:pPr>
            <w:r>
              <w:rPr>
                <w:szCs w:val="23"/>
                <w:highlight w:val="green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с 8.00 до 20.00 – с понедельника по пятниц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7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 xml:space="preserve">ВАЗ </w:t>
            </w:r>
          </w:p>
          <w:p>
            <w:pPr>
              <w:pStyle w:val="Normal"/>
              <w:jc w:val="both"/>
              <w:rPr/>
            </w:pPr>
            <w:r>
              <w:rPr/>
              <w:t>или эквивалент*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д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с 8.00 до 18.00 – рабочие дни (с понедельника по пятниц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20</w:t>
            </w:r>
          </w:p>
        </w:tc>
      </w:tr>
    </w:tbl>
    <w:p>
      <w:pPr>
        <w:pStyle w:val="Normal"/>
        <w:jc w:val="both"/>
        <w:rPr/>
      </w:pPr>
      <w:r>
        <w:rPr/>
        <w:t>* Эквивалент легкового автомобиля должен соответствовать п.7 Технического задания</w:t>
      </w:r>
    </w:p>
    <w:p>
      <w:pPr>
        <w:pStyle w:val="Normal"/>
        <w:jc w:val="both"/>
        <w:rPr/>
      </w:pPr>
      <w:r>
        <w:rPr/>
        <w:t>** Эквивалент легкового автомобиля должен соответствовать п.8 Технического зад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Технические требования к легковому автомобилю, торговый знак ГАЗ или эквивален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 (130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-17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6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9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вой механизм типа «винт-шариковая гайка»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0.Подвеска коле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ередня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езависимая бесшкворневая, на поперечных рычаг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ссорная, со стабилизатором поперечной устойчивост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Технические требования к легковому автомобилю, торговый знак ВАЗ или эквивален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.</w:t>
            </w:r>
            <w:r>
              <w:rPr/>
              <w:t xml:space="preserve"> </w:t>
            </w: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ятидверный хэтчбек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, 4-цил., 4-тактный распределенный впрыск с электронной системой управл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9/8-кл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4 (77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6</w:t>
            </w:r>
            <w:r>
              <w:rPr/>
              <w:t xml:space="preserve">. </w:t>
            </w: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7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8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9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0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не ранее 200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5:48:00Z</dcterms:created>
  <dc:creator>Света</dc:creator>
  <dc:description/>
  <cp:keywords/>
  <dc:language>en-US</dc:language>
  <cp:lastModifiedBy>Валерий Васильевич</cp:lastModifiedBy>
  <cp:lastPrinted>2008-03-13T13:34:00Z</cp:lastPrinted>
  <dcterms:modified xsi:type="dcterms:W3CDTF">2008-03-13T09:15:00Z</dcterms:modified>
  <cp:revision>76</cp:revision>
  <dc:subject/>
  <dc:title>Приложение № 2</dc:title>
</cp:coreProperties>
</file>