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11 </w:t>
      </w:r>
      <w:r>
        <w:rPr>
          <w:b/>
        </w:rPr>
        <w:t xml:space="preserve"> от «</w:t>
      </w:r>
      <w:r>
        <w:rPr>
          <w:b/>
          <w:u w:val="single"/>
        </w:rPr>
        <w:t xml:space="preserve">  13  </w:t>
      </w:r>
      <w:r>
        <w:rPr>
          <w:b/>
        </w:rPr>
        <w:t xml:space="preserve">» </w:t>
      </w:r>
      <w:r>
        <w:rPr>
          <w:b/>
          <w:u w:val="single"/>
        </w:rPr>
        <w:t>марта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автобуса с экипажем для транспортировки больных на реабилитацию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в курорт Усть-Качка для МУЗ г. Перми «Пермская городская станция скорой медицинской помощ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З г. Перми «Пермская городская станция скорой медицинской помощи»,</w:t>
      </w:r>
    </w:p>
    <w:p>
      <w:pPr>
        <w:pStyle w:val="Normal"/>
        <w:rPr/>
      </w:pPr>
      <w:r>
        <w:rPr>
          <w:sz w:val="22"/>
          <w:szCs w:val="22"/>
        </w:rPr>
        <w:t>614010,    г. Пермь,  ул.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9-33,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Минина Светлана Евген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муниципальн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услуг способом запроса котировок: оказание услуг по найму автобуса с экипажем для транспортировки больных на реабилитацию в курорт Усть-Качка, согласно Технического задания (приложение № 2)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наличию лицензий: лицензия на перевозку пассажиров автомобильным транспортом, оборудованным для перевозки более 8 человек, выданной в порядке, установленно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Пермский кра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  оказания услуг: с  01 апреля 2008г. по 30 июня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  цена   контракта: 148 800,00  рублей (Сто сорок восемь тысяч восемьсот рублей 00 копеек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20» марта 2008г.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лавный врач             _________________________________                       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должность)                                                            (подпись)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851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3:55:00Z</dcterms:created>
  <dc:creator>tevelevadb</dc:creator>
  <dc:description/>
  <cp:keywords/>
  <dc:language>en-US</dc:language>
  <cp:lastModifiedBy>Валерий Васильевич</cp:lastModifiedBy>
  <cp:lastPrinted>2008-03-13T14:54:00Z</cp:lastPrinted>
  <dcterms:modified xsi:type="dcterms:W3CDTF">2008-03-13T09:54:00Z</dcterms:modified>
  <cp:revision>99</cp:revision>
  <dc:subject/>
  <dc:title>ЗАПРОС КОТИРОВОЧНОЙ ЦЕНЫ</dc:title>
</cp:coreProperties>
</file>