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15-03/08-удаление мед.отход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3 марта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услуг по удалению медицинских отходов класса «Б» и «В» с территории МУЗ «Городская клиническая больница №6» во 2-м квартале 2008 года за счет: средств бюджета; средств обязательного медицинского страхования; средств, полученных от оказания фтизиатрической помощи и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123 942,00 рубля</w:t>
      </w:r>
      <w:r>
        <w:rPr/>
        <w:t xml:space="preserve"> (Сто двадцать три тысячи девятьсот сорок два рубля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Объемы удаления медицинских отходов класса «Б» и «В»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Наличие  соответствующей лицензии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>Адреса и наименования подразделений указаны в Приложении №1.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- 01 апреля 2008 года</w:t>
      </w:r>
    </w:p>
    <w:p>
      <w:pPr>
        <w:pStyle w:val="Normal"/>
        <w:ind w:left="720" w:hanging="0"/>
        <w:rPr>
          <w:szCs w:val="20"/>
        </w:rPr>
      </w:pPr>
      <w:r>
        <w:rPr/>
        <w:t>Окончание – 30 июня  2008 года (включительно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>до 16часов 00 мин. 19марта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                   ул. Грачева,12, здание Администрации, АХЧ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ГКБ №6 Плановый отдел</dc:creator>
  <dc:description/>
  <dc:language>en-US</dc:language>
  <cp:lastModifiedBy>Наташа</cp:lastModifiedBy>
  <cp:lastPrinted>2007-12-12T08:40:00Z</cp:lastPrinted>
  <dcterms:modified xsi:type="dcterms:W3CDTF">2008-03-13T08:03:00Z</dcterms:modified>
  <cp:revision>32</cp:revision>
  <dc:subject/>
  <dc:title/>
</cp:coreProperties>
</file>