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15-03/08-удаление мед отходов от 13 марта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15-03/08-удаление мед отходов от 13 марта 2008г. о проведении запроса котировок, мы, нижеподписавшиеся, предлагаем оказать услуги по удалению медицинских отходов классов «Б» и «В» в МУЗ «ГКБ №6» за счет: средств бюджета; средств обязательного медицинского страхования; средств, полученных от оказания фтизиатрической помощи, средств, полученных от предпринимательской и иной приносящей доход деятельности в срок до «____»________________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чало – «_____»___________2008г.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кончание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оплаты работ: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Копии лицензий и сертификатов должны быть заверены печатью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3:00Z</dcterms:created>
  <dc:creator>ГКБ №6 Плановый отдел</dc:creator>
  <dc:description/>
  <dc:language>en-US</dc:language>
  <cp:lastModifiedBy>Наташа</cp:lastModifiedBy>
  <cp:lastPrinted>2007-12-11T08:41:00Z</cp:lastPrinted>
  <dcterms:modified xsi:type="dcterms:W3CDTF">2008-03-13T08:04:00Z</dcterms:modified>
  <cp:revision>13</cp:revision>
  <dc:subject/>
  <dc:title/>
</cp:coreProperties>
</file>