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9 от  13.03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закупку товаров (работ, услуг): </w:t>
      </w:r>
      <w:r>
        <w:rPr>
          <w:b/>
          <w:sz w:val="22"/>
          <w:szCs w:val="22"/>
        </w:rPr>
        <w:t>Приобретение орг. техники для администрации Мотовилихинского района г.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admmo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закупку товаров (работ, услуг) способом запроса котировок:  Приобретение орг. техники для администрации Мотовилихинского района г.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5307"/>
        <w:gridCol w:w="900"/>
        <w:gridCol w:w="1185"/>
      </w:tblGrid>
      <w:tr>
        <w:trPr>
          <w:trHeight w:val="7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-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стемный блок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пус MD, Мат.плата 2xPCI-E+GbLAN+1394 SATA U133 ATX 4DDR-II, Процессор E6420 (2.13GHz, 1066MHz FSB, 4Mb), Оперативная память</w:t>
              <w:br/>
              <w:t>2048MB DDR2, Жесткий диск</w:t>
              <w:br/>
              <w:t>2 х 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DDR ATI HD2600Pro PCI-E TV-out DVI-I, Звуковая карта</w:t>
              <w:br/>
              <w:t>Интегрированный шестиканальный звук, Microsoft WINDOWS XP Professional Rus, клавиатура, мышь, колон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нитор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CD 19" (1280x1024) 4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г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нтер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зерный A4,12 стр/мин, 600dpi, USB2.0 совместим с картриджем НР 12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1 000.00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Мотовилихинского района,  г. Пермь, ул. Уральская, 36, 3 эт., каб. 30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</w:t>
      </w:r>
      <w:r>
        <w:rPr>
          <w:bCs/>
          <w:sz w:val="20"/>
          <w:szCs w:val="20"/>
        </w:rPr>
        <w:t xml:space="preserve"> выполнения работ:  поставка в день заключения контракта 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241 000.00 (Двести сорок одна тысяча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: будет произведена без предоплаты, безналичным перечислением денежных средств, в течение 10 дней после подписания акта приема-сдачи товара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ой услуги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18.03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27:00Z</dcterms:created>
  <dc:creator>pc130205</dc:creator>
  <dc:description/>
  <dc:language>en-US</dc:language>
  <cp:lastModifiedBy>pc130205</cp:lastModifiedBy>
  <cp:lastPrinted>2008-03-13T09:41:00Z</cp:lastPrinted>
  <dcterms:modified xsi:type="dcterms:W3CDTF">2008-03-13T05:23:00Z</dcterms:modified>
  <cp:revision>9</cp:revision>
  <dc:subject/>
  <dc:title>ИЗВЕЩЕНИЕ  № 6 от  07</dc:title>
</cp:coreProperties>
</file>