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10 от  13.03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закупку товаров (работ, услуг): </w:t>
      </w:r>
      <w:r>
        <w:rPr>
          <w:b/>
          <w:sz w:val="22"/>
          <w:szCs w:val="22"/>
        </w:rPr>
        <w:t xml:space="preserve">Приобретение орг. техники отделу ЗАГС, по городской целевой программе «Развитие городских микрорайонов 2006-2010гг.» </w:t>
      </w:r>
      <w:r>
        <w:rPr>
          <w:sz w:val="22"/>
          <w:szCs w:val="22"/>
        </w:rPr>
        <w:t xml:space="preserve">(п. 23.4.3, п. 24.4.2, п. 24.4.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admmo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товаров (работ, услуг) способом запроса котировок: 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орг. техники отделу ЗАГС, по городской целевой программе «Развитие городских микрорайонов 2006-2010гг.» (п. 23.4.3, п. 24.4.2, п. 24.4.3)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503"/>
        <w:gridCol w:w="1080"/>
        <w:gridCol w:w="1080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1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тдел ЗАГ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 гарант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лэш-карта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USB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мкость 2048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M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БП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650VA  BK 650 EI  Back C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 000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5503"/>
        <w:gridCol w:w="1080"/>
        <w:gridCol w:w="1080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2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ГЦП «Развитие городских микрорайонов на 2006-2010гг.»  м/р «Городские горки» п. 23.4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 гарант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</w:tr>
      <w:tr>
        <w:trPr>
          <w:trHeight w:val="3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БП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тареи Необслуживаемые, герметичные, свинцово-кислотные аккумуляторные батареи;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озможна замена батарей без прекращения питания подключенного к ИБП оборудования </w:t>
              <w:br/>
              <w:t xml:space="preserve">Время работы от батарей 16,6 минуты при нагрузке 300 ватт; 5.9 минуты при нагрузке 600 ватт </w:t>
              <w:br/>
              <w:t xml:space="preserve">Кол-во выходных розеток 6 + 2 без резервного питания (например, для принтера); разъем RJ-11 (защита модема/факса); разъем RJ-45 (защита LAN) </w:t>
              <w:br/>
              <w:t xml:space="preserve">Максимальная энергия входного импульсного воздействия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0 Дж </w:t>
              <w:br/>
              <w:t xml:space="preserve">Выходная мощность 1000 ВА / 600 Вт </w:t>
              <w:br/>
              <w:t xml:space="preserve">Время зарядки 8 часов </w:t>
              <w:br/>
              <w:t xml:space="preserve">Индикация LED-индикаторы: работа от сети, работа от батареи, необходимость замены батареи, перегрузка; звуковые сигналы: работа от батарей, истощение заряда батарей, перегрузка </w:t>
              <w:br/>
              <w:t xml:space="preserve">Интерфейс USB; интерфейсный кабель входит в комплект поставки </w:t>
              <w:br/>
              <w:t xml:space="preserve">Уровень шума 45 дБ(A) </w:t>
              <w:br/>
              <w:t xml:space="preserve">Размеры (ширина х высота х глубина) 8.6 x 37.1 x 33.3 см </w:t>
              <w:br/>
              <w:t xml:space="preserve">Размеры упаковки Длина - 42 см, ширина - 21.5 см, высота - 47 см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нитор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LCD 17" (1280x1024) 4m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пировальный аппарат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ип настольный, переносной маштабирование нет максимальный размер оригинала А4 максимальный размер отпечатка А4 скорость копирования черно-белая А4 ресурс копира нет данных использование копира не более 1000 копий (A4) поля 2мм интерфейс подключения стационарный количество копий за цикл 9 количество картриджей 1 подача бумаги лоток количество листов в лотке 50 расходные материалы картриджи и их ресурс Е15 2000 копий бумага А4 габариты 359 x 439 x 115 мм стандартная поставка копир + документация вес 7,6 кг (без упаковк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 </w:t>
            </w:r>
          </w:p>
        </w:tc>
      </w:tr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ФУ</w:t>
            </w:r>
          </w:p>
        </w:tc>
        <w:tc>
          <w:tcPr>
            <w:tcW w:w="5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ункции •  Цветная печать, цветное копирование цветное сканирование, прямая цветная цифровая фотопечать, чёрно-белая печать, чёрно-белое копирование, чёрно-белое сканирование, прямая черно-белая цифровая фотопечать </w:t>
              <w:br/>
              <w:t xml:space="preserve">Скорость печати / процессор / память </w:t>
              <w:br/>
              <w:t xml:space="preserve">Скорость печати (чёрно-белая, обычное качество, A4) •  До 8 стр./мин. </w:t>
              <w:br/>
              <w:t xml:space="preserve">Скорость печати (цветной, в обычном режиме, A4) •  До 8 стр./мин. </w:t>
              <w:br/>
              <w:t xml:space="preserve">Тип процессора •  Freescale Coldfire® V5e </w:t>
              <w:br/>
              <w:t xml:space="preserve">Быстродействие процессора •  300 МГц </w:t>
              <w:br/>
              <w:t xml:space="preserve">Стандартное ОЗУ •  96 Мб </w:t>
              <w:br/>
              <w:t xml:space="preserve">Слоты для памяти •  Один свободный 100-контактный слот SDRAM DIMM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аксимальная память •  224 Мб </w:t>
              <w:br/>
              <w:t xml:space="preserve">Система печати </w:t>
              <w:br/>
              <w:t xml:space="preserve">Выход первой страницы (чёрно-белая, A4) •  20 сек. </w:t>
              <w:br/>
              <w:t xml:space="preserve">Качество печати (черно-белая, обычное качество) •  До 600 x 600 т/д </w:t>
              <w:br/>
              <w:t xml:space="preserve">Качество печати (цветная, высшее качество) •  До 600 x 600 т/д </w:t>
              <w:br/>
              <w:t xml:space="preserve">Опции двусторонней печати •  С ручной подачей бумаги (поддержка драйверов)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>
          <w:trHeight w:val="48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андартные языки управления принтером •  HP PCL 6, HP PCL 5c, эмуляция HP PostScript, Уровень 3 </w:t>
              <w:br/>
              <w:t xml:space="preserve">Система копирования </w:t>
              <w:br/>
              <w:t xml:space="preserve">Скорость копирования (цветное, черновой режим, A4) •  До 8 копий в минуту </w:t>
              <w:br/>
              <w:t xml:space="preserve">Скорость копирования (чёрное, черновой режим, A4) •  До 8 копий в минуту </w:t>
              <w:br/>
              <w:t xml:space="preserve">Максимальное количество копий •  До 99 </w:t>
              <w:br/>
              <w:t xml:space="preserve">Разрешение при копировании (чёрная графика) •  До 600 x 600 т/д </w:t>
              <w:br/>
              <w:t xml:space="preserve">Изменение размера при копировании •  25 - 400% </w:t>
              <w:br/>
              <w:t xml:space="preserve">Разрешение при копировании (цветной текст и графика) •  До 600 x 600 т/д </w:t>
              <w:br/>
              <w:t xml:space="preserve">Система сканирования </w:t>
              <w:br/>
              <w:t xml:space="preserve">Тип сканирования •  Планшетный </w:t>
              <w:br/>
              <w:t xml:space="preserve">Улучшенное разрешение при сканировании •  До 19200 т/д </w:t>
              <w:br/>
              <w:t xml:space="preserve">Оптическое разрешение при сканировании •  До 1200 т/д </w:t>
              <w:br/>
              <w:t xml:space="preserve">Максимальный размер сканируемого оригинала •  21,6 x 29,7 см </w:t>
              <w:br/>
              <w:t xml:space="preserve">Разрядность •  24 бита </w:t>
              <w:br/>
              <w:t xml:space="preserve">Цветное сканирование •  Есть </w:t>
              <w:br/>
              <w:t xml:space="preserve">Оттенки серого •  256 </w:t>
              <w:br/>
              <w:t xml:space="preserve">Формат файла сканирования •  TXT, RTF, HTML, PDF, BMP, TIF, JPG, FPX, PCX, PNG </w:t>
              <w:br/>
              <w:t xml:space="preserve">Управление бумагой / печатные носители </w:t>
              <w:br/>
              <w:t xml:space="preserve">Стандартные лотки для бумаги •  2 </w:t>
              <w:br/>
              <w:t xml:space="preserve"> Управление бумагой •  Многоцелевой лоток на 1 лист, лоток подачи на 250 листов, дополнительный лоток подачи на 250 листов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 000.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64"/>
        <w:gridCol w:w="4680"/>
        <w:gridCol w:w="900"/>
        <w:gridCol w:w="1080"/>
        <w:gridCol w:w="1008"/>
      </w:tblGrid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ГЦП «Развитие городских микрорайонов 2006-2010гг.» м/р «Костарево» п. 24. 4.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</w:tr>
      <w:tr>
        <w:trPr>
          <w:trHeight w:val="246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ьютер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рпус MD, Мат.плата Soc-775 2xPCI-E+GbLAN+1394 SATA U133 ATX 4DDR-II,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ссор E6420 (2.13GHz, 1066MHz FSB, 4Mb), Оперативная память</w:t>
              <w:br/>
              <w:t>1024MB DDR2, Жесткий диск</w:t>
              <w:br/>
              <w:t>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512Mb ATI HD3870 PCI-E DVI , Звуковая карта</w:t>
              <w:br/>
              <w:t>Интегрированный шестиканальный звук, Microsoft WINDOWS XP Home, клавиатура, мышь, колонки, Microsoft Монитор LCD 17" (1280x1024) 4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 000.00 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00"/>
        <w:gridCol w:w="4680"/>
        <w:gridCol w:w="900"/>
        <w:gridCol w:w="1080"/>
        <w:gridCol w:w="973"/>
      </w:tblGrid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Лот № 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ГЦП «Развитие городских микрорайонов 2006-2010гг.» м/р «Архирейка» п. 24.4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</w:t>
            </w:r>
          </w:p>
        </w:tc>
      </w:tr>
      <w:tr>
        <w:trPr>
          <w:trHeight w:val="22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ьютер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пус MD, Мат.плата Soc-775 2xPCI-E+GbLAN+1394 SATA U133 ATX 4DDR-II, Процессор E6420 (2.13GHz, 1066MHz FSB, 4Mb), Оперативная память</w:t>
              <w:br/>
              <w:t>1024MB DDR2, Жесткий диск</w:t>
              <w:br/>
              <w:t>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512Mb ATI HD3870 PCI-E DVI , Звуковая карта</w:t>
              <w:br/>
              <w:t>Интегрированный шестиканальный звук, Microsoft WINDOWS XP Home, клавиатура, мышь, колонки, Microsoft Монитор LCD 17" (1280x1024) 4m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 000.00 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работ: Мотовилихинского района,  г. Пермь, ул. Уральская, 36, 3 эт., каб. 30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</w:t>
      </w:r>
      <w:r>
        <w:rPr>
          <w:bCs/>
          <w:sz w:val="20"/>
          <w:szCs w:val="20"/>
        </w:rPr>
        <w:t xml:space="preserve"> выполнения работ:  поставка в день заключения контракта 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115 00.00 (Сто пятнадца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: будет произведена без предоплаты, безналичным перечислением денежных средств, в течение 10 дней после подписания акта приема-сдачи товара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ой услуги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. 304 до 18 часов 00 минут 18.03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5:05:00Z</dcterms:created>
  <dc:creator>pc130205</dc:creator>
  <dc:description/>
  <dc:language>en-US</dc:language>
  <cp:lastModifiedBy>pc130205</cp:lastModifiedBy>
  <cp:lastPrinted>2008-03-13T13:35:00Z</cp:lastPrinted>
  <dcterms:modified xsi:type="dcterms:W3CDTF">2008-03-13T08:38:00Z</dcterms:modified>
  <cp:revision>8</cp:revision>
  <dc:subject/>
  <dc:title/>
</cp:coreProperties>
</file>