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___ 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Регистрация: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№ </w:t>
      </w:r>
      <w:r>
        <w:rPr>
          <w:sz w:val="20"/>
          <w:szCs w:val="20"/>
        </w:rPr>
        <w:t xml:space="preserve">____ от  «___»  __________2008г.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__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 приобретение орг. техники отделу ЗАГС, по городской целевой программе «Развитие городских микрорайонов 2006-2010гг.» п. 23.4.3, п. 24.4.2, п. 24.4.3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Администрация Мотовилихинского района г. Перми</w:t>
      </w:r>
      <w:r>
        <w:rPr>
          <w:color w:val="000000"/>
          <w:sz w:val="20"/>
          <w:szCs w:val="20"/>
        </w:rPr>
        <w:t xml:space="preserve">, именуемая в дальнейшем </w:t>
      </w:r>
      <w:r>
        <w:rPr>
          <w:i/>
          <w:iCs/>
          <w:color w:val="000000"/>
          <w:sz w:val="20"/>
          <w:szCs w:val="20"/>
        </w:rPr>
        <w:t>Покупатель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. Перми</w:t>
      </w:r>
      <w:r>
        <w:rPr>
          <w:color w:val="000000"/>
          <w:sz w:val="20"/>
          <w:szCs w:val="20"/>
        </w:rPr>
        <w:t xml:space="preserve"> с одной стороны, и </w:t>
      </w:r>
      <w:r>
        <w:rPr>
          <w:b/>
          <w:bCs/>
          <w:color w:val="000000"/>
          <w:sz w:val="20"/>
          <w:szCs w:val="20"/>
        </w:rPr>
        <w:t xml:space="preserve">_____________________________________________________ </w:t>
      </w:r>
      <w:r>
        <w:rPr>
          <w:color w:val="000000"/>
          <w:sz w:val="20"/>
          <w:szCs w:val="20"/>
        </w:rPr>
        <w:t xml:space="preserve">именуемый в дальнейшем </w:t>
      </w:r>
      <w:r>
        <w:rPr>
          <w:i/>
          <w:iCs/>
          <w:color w:val="000000"/>
          <w:sz w:val="20"/>
          <w:szCs w:val="20"/>
        </w:rPr>
        <w:t>Поставщик</w:t>
      </w:r>
      <w:r>
        <w:rPr>
          <w:color w:val="000000"/>
          <w:sz w:val="20"/>
          <w:szCs w:val="20"/>
        </w:rPr>
        <w:t>, действующий на основании</w:t>
      </w:r>
      <w:r>
        <w:rPr>
          <w:sz w:val="20"/>
          <w:szCs w:val="20"/>
        </w:rPr>
        <w:t xml:space="preserve"> ________________________________________, </w:t>
      </w:r>
      <w:r>
        <w:rPr>
          <w:color w:val="000000"/>
          <w:sz w:val="20"/>
          <w:szCs w:val="2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1.1. Поставщик обязуется передать Покупателю в собственность в установленный настоящим контрактом срок орг. технику, согласно спецификации, а Покупатель - принять и оплатить орг. технику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 Порядок и сроки поставки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1. Поставка </w:t>
      </w:r>
      <w:r>
        <w:rPr>
          <w:sz w:val="20"/>
          <w:szCs w:val="20"/>
        </w:rPr>
        <w:t xml:space="preserve">орг. техники, </w:t>
      </w:r>
      <w:r>
        <w:rPr>
          <w:color w:val="000000"/>
          <w:sz w:val="20"/>
          <w:szCs w:val="20"/>
        </w:rPr>
        <w:t xml:space="preserve"> осуществляется в день подписания контра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2. </w:t>
      </w:r>
      <w:r>
        <w:rPr>
          <w:sz w:val="20"/>
          <w:szCs w:val="20"/>
        </w:rPr>
        <w:t xml:space="preserve">Орг. техника, </w:t>
      </w:r>
      <w:r>
        <w:rPr>
          <w:color w:val="000000"/>
          <w:sz w:val="20"/>
          <w:szCs w:val="20"/>
        </w:rPr>
        <w:t xml:space="preserve"> поставляется Поставщиком Покупателю по адресу: ул. Уральская, 36, 3 этаж, каб. 306. Обязанность по поставке считается исполненной с момента фактической передачи </w:t>
      </w:r>
      <w:r>
        <w:rPr>
          <w:sz w:val="20"/>
          <w:szCs w:val="20"/>
        </w:rPr>
        <w:t>орг. техники</w:t>
      </w:r>
      <w:r>
        <w:rPr>
          <w:color w:val="000000"/>
          <w:sz w:val="20"/>
          <w:szCs w:val="20"/>
        </w:rPr>
        <w:t xml:space="preserve"> Покупателю на основании согласованного двухстороннего акта приема - с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 Покупатель обязан обеспечить принятие </w:t>
      </w:r>
      <w:r>
        <w:rPr>
          <w:sz w:val="20"/>
          <w:szCs w:val="20"/>
        </w:rPr>
        <w:t>орг. техники,</w:t>
      </w:r>
      <w:r>
        <w:rPr>
          <w:color w:val="000000"/>
          <w:sz w:val="20"/>
          <w:szCs w:val="20"/>
        </w:rPr>
        <w:t xml:space="preserve"> осмотреть ее, проверить качество и количество. Порядок приемки </w:t>
      </w:r>
      <w:r>
        <w:rPr>
          <w:sz w:val="20"/>
          <w:szCs w:val="20"/>
        </w:rPr>
        <w:t xml:space="preserve">орг. техники, </w:t>
      </w:r>
      <w:r>
        <w:rPr>
          <w:color w:val="000000"/>
          <w:sz w:val="20"/>
          <w:szCs w:val="20"/>
        </w:rPr>
        <w:t xml:space="preserve"> по количеству и качеству осуществляется в соответствии с установленными нормативными актами, ГОСТами, ОСТам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рг. техника,</w:t>
      </w:r>
      <w:r>
        <w:rPr>
          <w:color w:val="000000"/>
          <w:sz w:val="20"/>
          <w:szCs w:val="20"/>
        </w:rPr>
        <w:t xml:space="preserve"> поставляемая по настоящему договору, должна быть надлежащего качества, соответствовать предъявленным образцам и установленным требованиям, предъявляемым к данным видам товар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 обнаружении несоответствия количества или качества орг. техники, комплектности, требованиям настоящего договора Покупатель должен</w:t>
      </w:r>
      <w:r>
        <w:rPr>
          <w:vanish/>
          <w:color w:val="000000"/>
          <w:sz w:val="20"/>
          <w:szCs w:val="20"/>
        </w:rPr>
        <w:t>ноего договора Покупатель обязан</w:t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известить об этом Поставщика, а Поставщик должен устранить обнаруженные несоответствия незамедлительно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 Поставщик предоставляет Покупателю аннотации (информацию) на русском языке на орг. технику, в случае, если она не нанесена на изделие. Информация должна содержать: сведения: о юридическом адресе Поставщика, данные о качестве орг. техники, основных потребительских свойствах, гарантийные обязательства и другие сведения, предусмотренные ГОСТом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3. Приемка товара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1. Приемка орг. техники по внешнему виду, количеству, качеству производится Покупателем по товарно-транспортной накладной.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2. Забракованная орг. техника при приемке подлежит возврату Поставщику (это оформляется двухсторонним актом), который обязан принять и вывезти орг. технику незамедлительно со дня уведомлен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Цена товара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4.1. Сумма поставляемой орг. техники по настоящему договору составляет:____________________________________________________________  с НДС,      </w:t>
      </w:r>
      <w:r>
        <w:rPr>
          <w:sz w:val="20"/>
          <w:szCs w:val="20"/>
        </w:rPr>
        <w:t>с учетом всех 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5. Порядок расчетов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 xml:space="preserve">5.1. </w:t>
      </w:r>
      <w:r>
        <w:rPr>
          <w:sz w:val="20"/>
          <w:szCs w:val="20"/>
        </w:rPr>
        <w:t xml:space="preserve">Оплата орг. техники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будет произведена безналичным перечислением денежных средств, в течение 10 дней, после подписания акта приема-сдачи товара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6.1 За не поставку или просрочку поставки орг. техники в установленный договором срок к Поставщику применяется пеня в размере не менее </w:t>
      </w:r>
      <w:r>
        <w:rPr>
          <w:sz w:val="20"/>
          <w:szCs w:val="20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20"/>
          <w:szCs w:val="20"/>
        </w:rPr>
        <w:t>за каждый день просрочки от суммы недопоставленного или не поставленного в срок товара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2 В случае просрочки исполнения Покупателем обязательств предусмотренных настоящим договором, Поставщик вправе потребовать уплаты неустойки в соответствии со ст. 9 ФЗ от 21.07.2005г.  № 94 ФЗ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7. Срок действия муниципального контракта, прочие условия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 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7.2   </w:t>
      </w:r>
      <w:r>
        <w:rPr>
          <w:sz w:val="20"/>
          <w:szCs w:val="20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4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5  Настоящий  контракт составлен в трех экземплярах, имеющих одинаковую юридическую силу.</w:t>
      </w:r>
    </w:p>
    <w:p>
      <w:pPr>
        <w:pStyle w:val="Normal"/>
        <w:spacing w:before="0" w:after="120"/>
        <w:ind w:firstLine="720"/>
        <w:rPr>
          <w:sz w:val="20"/>
          <w:szCs w:val="20"/>
        </w:rPr>
      </w:pPr>
      <w:r>
        <w:rPr>
          <w:sz w:val="20"/>
          <w:szCs w:val="20"/>
        </w:rPr>
        <w:t>7.6 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ind w:firstLine="72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8. Юридические адреса сторон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Заказчик:</w:t>
        <w:tab/>
        <w:tab/>
        <w:tab/>
        <w:tab/>
        <w:tab/>
        <w:tab/>
        <w:t xml:space="preserve">     Поставщик:</w:t>
      </w:r>
      <w:r>
        <w:rPr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</wp:posOffset>
                </wp:positionH>
                <wp:positionV relativeFrom="paragraph">
                  <wp:posOffset>189230</wp:posOffset>
                </wp:positionV>
                <wp:extent cx="2261870" cy="278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министрация Мотовилихинского района г. Пер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рес: 614014, г. Пермь, ул. Уральская.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ФК по Пермской области (ДФ г. Перми, Администрации Мотовилихинского района г. Перм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/с 029330137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/счет 40204810300000000006 в ГРК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У Банка России по Пермскому кра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Н 590060124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ПП 590601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ГРН 10259013776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ТО 57401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ПО 04038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19pt;mso-wrap-distance-left:9.05pt;mso-wrap-distance-right:9.05pt;mso-wrap-distance-top:0pt;mso-wrap-distance-bottom:0pt;margin-top:14.9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министрация Мотовилихинского района г. Пер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рес: 614014, г. Пермь, ул. Уральская. 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анковские реквизиты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УФК по Пермской области (ДФ г. Перми, Администрации Мотовилихинского района г. Перми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л/с 0293301374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/счет 40204810300000000006 в ГРК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ГУ Банка России по Пермскому краю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ИНН 590060124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ПП 590601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ИК 045773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ГРН 10259013776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ТО 574010000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ПО 04038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4780</wp:posOffset>
                </wp:positionH>
                <wp:positionV relativeFrom="paragraph">
                  <wp:posOffset>113030</wp:posOffset>
                </wp:positionV>
                <wp:extent cx="2286000" cy="266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дрес: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ГРН: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нковские реквизиты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РСЧЕТ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0pt;mso-wrap-distance-left:9.05pt;mso-wrap-distance-right:9.05pt;mso-wrap-distance-top:0pt;mso-wrap-distance-bottom:0pt;margin-top:8.9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Адрес:_________________________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ГРН: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нковские реквизиты: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БИК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РСЧЕТ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С.В. Мальцев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ставщик</w:t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                      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 от ___ ________2008г.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 приобретение орг. техники отделу ЗАГС, по ГЦП «Развитие городских микрорайонов 2006-2010гг.» п. 23.4.3, п. 24.4.2, п. 24.4.3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5503"/>
        <w:gridCol w:w="1080"/>
        <w:gridCol w:w="1080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Лот № 1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тдел ЗАГ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ок гарант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лэш-карта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USB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Емкость 2048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M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БП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50VA  BK 650 EI  Back C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 000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5503"/>
        <w:gridCol w:w="1080"/>
        <w:gridCol w:w="1080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Лот № 2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ГЦП «Развитие городских микрорайонов на 2006-2010гг.»  м/р «Городские горки» п. 23.4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ок гарант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</w:tr>
      <w:tr>
        <w:trPr>
          <w:trHeight w:val="3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БП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тареи Необслуживаемые, герметичные, свинцово-кислотные аккумуляторные батареи;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озможна замена батарей без прекращения питания подключенного к ИБП оборудования </w:t>
              <w:br/>
              <w:t xml:space="preserve">Время работы от батарей 16,6 минуты при нагрузке 300 ватт; 5.9 минуты при нагрузке 600 ватт </w:t>
              <w:br/>
              <w:t xml:space="preserve">Кол-во выходных розеток 6 + 2 без резервного питания (например, для принтера); разъем RJ-11 (защита модема/факса); разъем RJ-45 (защита LAN) </w:t>
              <w:br/>
              <w:t xml:space="preserve">Максимальная энергия входного импульсного воздействия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20 Дж </w:t>
              <w:br/>
              <w:t xml:space="preserve">Выходная мощность 1000 ВА / 600 Вт </w:t>
              <w:br/>
              <w:t xml:space="preserve">Время зарядки 8 часов </w:t>
              <w:br/>
              <w:t xml:space="preserve">Индикация LED-индикаторы: работа от сети, работа от батареи, необходимость замены батареи, перегрузка; звуковые сигналы: работа от батарей, истощение заряда батарей, перегрузка </w:t>
              <w:br/>
              <w:t xml:space="preserve">Интерфейс USB; интерфейсный кабель входит в комплект поставки </w:t>
              <w:br/>
              <w:t xml:space="preserve">Уровень шума 45 дБ(A) </w:t>
              <w:br/>
              <w:t xml:space="preserve">Размеры (ширина х высота х глубина) 8.6 x 37.1 x 33.3 см </w:t>
              <w:br/>
              <w:t xml:space="preserve">Размеры упаковки Длина - 42 см, ширина - 21.5 см, высота - 47 см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нитор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LCD 17" (1280x1024) 4m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>
          <w:trHeight w:val="2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пировальный аппарат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ип настольный, переносной маштабирование нет максимальный размер оригинала А4 максимальный размер отпечатка А4 скорость копирования черно-белая А4 ресурс копира нет данных использование копира не более 1000 копий (A4) поля 2мм интерфейс подключения стационарный количество копий за цикл 9 количество картриджей 1 подача бумаги лоток количество листов в лотке 50 расходные материалы картриджи и их ресурс Е15 2000 копий бумага А4 габариты 359 x 439 x 115 мм стандартная поставка копир + документация вес 7,6 кг (без упаковки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 </w:t>
            </w:r>
          </w:p>
        </w:tc>
      </w:tr>
      <w:tr>
        <w:trPr>
          <w:trHeight w:val="2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ФУ</w:t>
            </w:r>
          </w:p>
        </w:tc>
        <w:tc>
          <w:tcPr>
            <w:tcW w:w="5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ункции •  Цветная печать, цветное копирование цветное сканирование, прямая цветная цифровая фотопечать, чёрно-белая печать, чёрно-белое копирование, чёрно-белое сканирование, прямая черно-белая цифровая фотопечать </w:t>
              <w:br/>
              <w:t xml:space="preserve">Скорость печати / процессор / память </w:t>
              <w:br/>
              <w:t xml:space="preserve">Скорость печати (чёрно-белая, обычное качество, A4) •  До 8 стр./мин. </w:t>
              <w:br/>
              <w:t xml:space="preserve">Скорость печати (цветной, в обычном режиме, A4) •  До 8 стр./мин. </w:t>
              <w:br/>
              <w:t xml:space="preserve">Тип процессора •  Freescale Coldfire® V5e </w:t>
              <w:br/>
              <w:t xml:space="preserve">Быстродействие процессора •  300 МГц </w:t>
              <w:br/>
              <w:t xml:space="preserve">Стандартное ОЗУ •  96 Мб </w:t>
              <w:br/>
              <w:t xml:space="preserve">Слоты для памяти •  Один свободный 100-контактный слот SDRAM DIMM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аксимальная память •  224 Мб </w:t>
              <w:br/>
              <w:t xml:space="preserve">Система печати </w:t>
              <w:br/>
              <w:t xml:space="preserve">Выход первой страницы (чёрно-белая, A4) •  20 сек. </w:t>
              <w:br/>
              <w:t xml:space="preserve">Качество печати (черно-белая, обычное качество) •  До 600 x 600 т/д </w:t>
              <w:br/>
              <w:t xml:space="preserve">Качество печати (цветная, высшее качество) •  До 600 x 600 т/д </w:t>
              <w:br/>
              <w:t xml:space="preserve">Опции двусторонней печати •  С ручной подачей бумаги (поддержка драйверов)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>
          <w:trHeight w:val="48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тандартные языки управления принтером •  HP PCL 6, HP PCL 5c, эмуляция HP PostScript, Уровень 3 </w:t>
              <w:br/>
              <w:t xml:space="preserve">Система копирования </w:t>
              <w:br/>
              <w:t xml:space="preserve">Скорость копирования (цветное, черновой режим, A4) •  До 8 копий в минуту </w:t>
              <w:br/>
              <w:t xml:space="preserve">Скорость копирования (чёрное, черновой режим, A4) •  До 8 копий в минуту </w:t>
              <w:br/>
              <w:t xml:space="preserve">Максимальное количество копий •  До 99 </w:t>
              <w:br/>
              <w:t xml:space="preserve">Разрешение при копировании (чёрная графика) •  До 600 x 600 т/д </w:t>
              <w:br/>
              <w:t xml:space="preserve">Изменение размера при копировании •  25 - 400% </w:t>
              <w:br/>
              <w:t xml:space="preserve">Разрешение при копировании (цветной текст и графика) •  До 600 x 600 т/д </w:t>
              <w:br/>
              <w:t xml:space="preserve">Система сканирования </w:t>
              <w:br/>
              <w:t xml:space="preserve">Тип сканирования •  Планшетный </w:t>
              <w:br/>
              <w:t xml:space="preserve">Улучшенное разрешение при сканировании •  До 19200 т/д </w:t>
              <w:br/>
              <w:t xml:space="preserve">Оптическое разрешение при сканировании •  До 1200 т/д </w:t>
              <w:br/>
              <w:t xml:space="preserve">Максимальный размер сканируемого оригинала •  21,6 x 29,7 см </w:t>
              <w:br/>
              <w:t xml:space="preserve">Разрядность •  24 бита </w:t>
              <w:br/>
              <w:t xml:space="preserve">Цветное сканирование •  Есть </w:t>
              <w:br/>
              <w:t xml:space="preserve">Оттенки серого •  256 </w:t>
              <w:br/>
              <w:t xml:space="preserve">Формат файла сканирования •  TXT, RTF, HTML, PDF, BMP, TIF, JPG, FPX, PCX, PNG </w:t>
              <w:br/>
              <w:t xml:space="preserve">Управление бумагой / печатные носители </w:t>
              <w:br/>
              <w:t xml:space="preserve">Стандартные лотки для бумаги •  2 </w:t>
              <w:br/>
              <w:t xml:space="preserve"> Управление бумагой •  Многоцелевой лоток на 1 лист, лоток подачи на 250 листов, дополнительный лоток подачи на 250 листов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 000.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364"/>
        <w:gridCol w:w="4680"/>
        <w:gridCol w:w="900"/>
        <w:gridCol w:w="1080"/>
        <w:gridCol w:w="1008"/>
      </w:tblGrid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Лот № 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ГЦП «Развитие городских микрорайонов 2006-2010гг.» м/р «Костарево» п. 24. 4.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.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н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</w:tr>
      <w:tr>
        <w:trPr>
          <w:trHeight w:val="246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ьютер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рпус MD, Мат.плата Soc-775 2xPCI-E+GbLAN+1394 SATA U133 ATX 4DDR-II,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ссор E6420 (2.13GHz, 1066MHz FSB, 4Mb), Оперативная память</w:t>
              <w:br/>
              <w:t>1024MB DDR2, Жесткий диск</w:t>
              <w:br/>
              <w:t>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512Mb ATI HD3870 PCI-E DVI , Звуковая карта</w:t>
              <w:br/>
              <w:t>Интегрированный шестиканальный звук, Microsoft WINDOWS XP Home, клавиатура, мышь, колонки, Microsoft Монитор LCD 17" (1280x1024) 4m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 000.00 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00"/>
        <w:gridCol w:w="4680"/>
        <w:gridCol w:w="900"/>
        <w:gridCol w:w="1080"/>
        <w:gridCol w:w="973"/>
      </w:tblGrid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Лот № 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ГЦП «Развитие городских микрорайонов 2006-2010гг.» м/р «Архирейка» п. 24.4.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. зад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н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</w:tr>
      <w:tr>
        <w:trPr>
          <w:trHeight w:val="22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ьютер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пус MD, Мат.плата Soc-775 2xPCI-E+GbLAN+1394 SATA U133 ATX 4DDR-II, Процессор E6420 (2.13GHz, 1066MHz FSB, 4Mb), Оперативная память</w:t>
              <w:br/>
              <w:t>1024MB DDR2, Жесткий диск</w:t>
              <w:br/>
              <w:t>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512Mb ATI HD3870 PCI-E DVI , Звуковая карта</w:t>
              <w:br/>
              <w:t>Интегрированный шестиканальный звук, Microsoft WINDOWS XP Home, клавиатура, мышь, колонки, Microsoft Монитор LCD 17" (1280x1024) 4m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 000.00 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ind w:left="5040" w:firstLine="72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 /С.В. Мальцев/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ставщик</w:t>
      </w:r>
    </w:p>
    <w:p>
      <w:pPr>
        <w:pStyle w:val="Normal"/>
        <w:widowControl w:val="false"/>
        <w:autoSpaceDE w:val="false"/>
        <w:ind w:left="5040" w:firstLine="720"/>
        <w:rPr/>
      </w:pPr>
      <w:r>
        <w:rPr>
          <w:sz w:val="20"/>
          <w:szCs w:val="20"/>
        </w:rPr>
        <w:t>___________________ /                     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 _____» ___________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03:00Z</dcterms:created>
  <dc:creator>pc130205</dc:creator>
  <dc:description/>
  <dc:language>en-US</dc:language>
  <cp:lastModifiedBy>pc130205</cp:lastModifiedBy>
  <dcterms:modified xsi:type="dcterms:W3CDTF">2008-03-13T08:25:00Z</dcterms:modified>
  <cp:revision>5</cp:revision>
  <dc:subject/>
  <dc:title/>
</cp:coreProperties>
</file>