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12 от  13.03.08г. 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На закупку работ:</w:t>
      </w:r>
      <w:r>
        <w:rPr>
          <w:b/>
        </w:rPr>
        <w:t xml:space="preserve"> по ликвидации несанкционированных свалок мусора с территории Мотовилихинского района г. Перми (в рамках операции «Чистый город»)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закупку следующих товаров (работ, услуг) способом запроса котировок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 ликвидацию несанкционированных свалок мусора с территории Мотовилихинского района г. Перми (в рамках операции «Чистый город»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хническое задание:</w:t>
      </w:r>
    </w:p>
    <w:tbl>
      <w:tblPr>
        <w:tblW w:w="10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232"/>
        <w:gridCol w:w="1335"/>
        <w:gridCol w:w="1219"/>
        <w:gridCol w:w="1221"/>
        <w:gridCol w:w="122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. измерения (руб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(руб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с ограниченных территорий, погрузка, вывоз, утилизация на полигон ТБО Сафроны (29 км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еречень несанкционированных свалок мусора в Мотовилихинском районе г. Перми</w:t>
      </w:r>
      <w:r>
        <w:rPr/>
        <w:t>:</w:t>
      </w:r>
    </w:p>
    <w:tbl>
      <w:tblPr>
        <w:tblW w:w="72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6300"/>
      </w:tblGrid>
      <w:tr>
        <w:trPr>
          <w:trHeight w:val="1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положение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лавянова, 20 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мирнова - ул. 1905 г. 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терянная, 25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олетарская, 21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икамская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/р Язовая со стороны железной дороги 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станогова, 1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спубликанская, 90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льскохозяйственная, 28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л. Алексеевская, 88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линная - ул. Туркина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3 Новгородская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6 Новгородская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нгурская - ул. Лифанова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лыбалова</w:t>
            </w:r>
          </w:p>
        </w:tc>
      </w:tr>
      <w:tr>
        <w:trPr>
          <w:trHeight w:val="182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евская, 25</w:t>
            </w:r>
          </w:p>
        </w:tc>
      </w:tr>
      <w:tr>
        <w:trPr>
          <w:trHeight w:val="190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валки по заданию администрации Мотовилихинс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Место проведения работ: г. Пермь, Мотовилихинский район (согласно перечню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с 01.04.2008 г. по 31.05.2008 г.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499 000, (Четыреста девяносто девят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10 дней после подписания актов сдачи-приемки выполненных работ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4 до 17 часов 00 минут 21.03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а администрации                  ___________________                         С.В. Мальцев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(подпись)</w:t>
        <w:tab/>
        <w:t xml:space="preserve">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48:00Z</dcterms:created>
  <dc:creator>130208</dc:creator>
  <dc:description/>
  <dc:language>en-US</dc:language>
  <cp:lastModifiedBy>130208</cp:lastModifiedBy>
  <cp:lastPrinted>2007-12-28T14:37:00Z</cp:lastPrinted>
  <dcterms:modified xsi:type="dcterms:W3CDTF">2008-03-13T10:03:00Z</dcterms:modified>
  <cp:revision>8</cp:revision>
  <dc:subject/>
  <dc:title>ИЗВЕЩЕНИЕ  № 20 от  01</dc:title>
</cp:coreProperties>
</file>