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 к Извещению о проведении запроса котировок</w:t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№ 12 от «13» марта 2008 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____ » _________________ 2008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, фамилия, имя, отчество лица, имеющего право действовать от имени участник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размещения заказа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/факс:_______________    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     ___________________ 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, направленное   Вами   Извещение  № 12  от 13.03.2008г.  о  проведении   запроса   котировок,  мы,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ижеподписавшиеся,   предлагаем   осуществить   поставку   следующих   товаров   (выполнение   работ,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оказание услуг)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сведения о включенных расходах, в т. ч. расходах на перевозку, страхование, уплату таможенных пошлин,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 работы, оказать услуги)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162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9:46:00Z</dcterms:created>
  <dc:creator>130208</dc:creator>
  <dc:description/>
  <dc:language>en-US</dc:language>
  <cp:lastModifiedBy>130208</cp:lastModifiedBy>
  <dcterms:modified xsi:type="dcterms:W3CDTF">2008-03-13T09:47:00Z</dcterms:modified>
  <cp:revision>3</cp:revision>
  <dc:subject/>
  <dc:title>Приложение № 1</dc:title>
</cp:coreProperties>
</file>