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9А/4/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на  участие в открытом аукцион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право заключения муниципального контрак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поставку молок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 детскую молочную кухню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го учреждения здравоохранения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«Городская детская поликлиника №4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г. Пермь                                                                                                         « 13  » марта 2008  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</w:t>
      </w:r>
      <w:r>
        <w:rPr>
          <w:bCs/>
        </w:rPr>
        <w:t>1</w:t>
      </w:r>
      <w:r>
        <w:rPr>
          <w:bCs/>
          <w:lang w:val="en-US"/>
        </w:rPr>
        <w:t>6</w:t>
      </w:r>
      <w:r>
        <w:rPr>
          <w:bCs/>
        </w:rPr>
        <w:t xml:space="preserve"> часов </w:t>
      </w:r>
      <w:r>
        <w:rPr>
          <w:bCs/>
          <w:lang w:val="en-US"/>
        </w:rPr>
        <w:t>3</w:t>
      </w:r>
      <w:r>
        <w:rPr>
          <w:bCs/>
        </w:rPr>
        <w:t>0 минут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размещению заказов  на поставку товаров широкого назначения (1) по рассмотрению заявок на участие в открытом аукционе на право заключения муниципального контракта на поставку молока в детскую молочную кухню муниципального учреждения здравоохранения «Городская детская поликлиника №4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Присутствовал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2"/>
                <w:lang w:val="en-US"/>
              </w:rPr>
              <w:t xml:space="preserve">             </w:t>
            </w:r>
            <w:r>
              <w:rPr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Брагина Ольга Владимировна                 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Рамизова Гульнара Хусаиновна                  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b/>
        </w:rPr>
        <w:t>Кворум имеется</w:t>
      </w:r>
      <w:r>
        <w:rPr/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В связи с отсутствием на заседании председателя и заместителя председателя комиссии в соответствии с п.7.3 регламента работы конкурсной (аукционной) комиссии по видам товаров, работ, услуг единогласно принято решение об избрании представительствующим на заседании Буклакову Ольгу Ивановну.</w:t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ind w:left="1620" w:hanging="1620"/>
        <w:jc w:val="both"/>
        <w:rPr/>
      </w:pPr>
      <w:r>
        <w:rPr/>
        <w:t>Наименование: Муниципальное  учреждение здравоохранения «Городская детская                                                                                                      поликлиника №4»</w:t>
      </w:r>
    </w:p>
    <w:p>
      <w:pPr>
        <w:pStyle w:val="Normal"/>
        <w:jc w:val="both"/>
        <w:rPr/>
      </w:pPr>
      <w:r>
        <w:rPr/>
        <w:t xml:space="preserve">Главный врач: Чернышова Ольга Евгеньевна </w:t>
      </w:r>
    </w:p>
    <w:p>
      <w:pPr>
        <w:pStyle w:val="Normal"/>
        <w:jc w:val="both"/>
        <w:rPr/>
      </w:pPr>
      <w:r>
        <w:rPr/>
        <w:t xml:space="preserve">Адрес:  614113, г.Пермь, ул.М.Рыбалко,44, </w:t>
      </w:r>
      <w:hyperlink r:id="rId2">
        <w:r>
          <w:rPr>
            <w:rStyle w:val="InternetLink"/>
          </w:rPr>
          <w:t>g</w:t>
        </w:r>
        <w:r>
          <w:rPr>
            <w:rStyle w:val="InternetLink"/>
            <w:lang w:val="en-US"/>
          </w:rPr>
          <w:t>dp</w:t>
        </w:r>
        <w:r>
          <w:rPr>
            <w:rStyle w:val="InternetLink"/>
          </w:rPr>
          <w:t>-4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ru</w:t>
        </w:r>
      </w:hyperlink>
    </w:p>
    <w:p>
      <w:pPr>
        <w:pStyle w:val="Normal"/>
        <w:jc w:val="both"/>
        <w:rPr/>
      </w:pPr>
      <w:r>
        <w:rPr/>
        <w:t>Телефон: (342) 255-37-6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едмет аукциона: </w:t>
      </w:r>
      <w:r>
        <w:rPr/>
        <w:t>поставка молока в детскую молочную кухню МУЗ «ГДП №4», в том числе:</w:t>
      </w:r>
    </w:p>
    <w:p>
      <w:pPr>
        <w:pStyle w:val="Normal"/>
        <w:jc w:val="both"/>
        <w:rPr/>
      </w:pPr>
      <w:r>
        <w:rPr/>
        <w:t>Лот № 1 – Молоко фляжное, жирность 3,2%, в объеме 17670 литров.</w:t>
      </w:r>
    </w:p>
    <w:p>
      <w:pPr>
        <w:pStyle w:val="Normal"/>
        <w:jc w:val="both"/>
        <w:rPr/>
      </w:pPr>
      <w:r>
        <w:rPr/>
        <w:t>Лот № 2 – Молоко фасованное, пленка, 1 литр, жирность 2,5%, в объеме 9230 литров.</w:t>
      </w:r>
    </w:p>
    <w:p>
      <w:pPr>
        <w:pStyle w:val="Normal"/>
        <w:jc w:val="both"/>
        <w:rPr/>
      </w:pPr>
      <w:r>
        <w:rPr/>
        <w:t xml:space="preserve">Лот №3 – Молоко фасованное, пленка, 1 литр, жирность 2,5%, в объеме 1138 литров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лота: </w:t>
      </w:r>
    </w:p>
    <w:p>
      <w:pPr>
        <w:pStyle w:val="Normal"/>
        <w:jc w:val="both"/>
        <w:rPr/>
      </w:pPr>
      <w:r>
        <w:rPr/>
        <w:t>Лот № 1 – 371070,00 руб. (Триста семьдесят одна тысяча семьдесят рублей 00 копеек)</w:t>
      </w:r>
    </w:p>
    <w:p>
      <w:pPr>
        <w:pStyle w:val="Normal"/>
        <w:jc w:val="both"/>
        <w:rPr/>
      </w:pPr>
      <w:r>
        <w:rPr/>
        <w:t>Лот № 2 –189215,00 руб. (Сто восемьдесят девять тысяч двести пятнадцать рублей 00 копеек)</w:t>
      </w:r>
    </w:p>
    <w:p>
      <w:pPr>
        <w:pStyle w:val="Normal"/>
        <w:jc w:val="both"/>
        <w:rPr/>
      </w:pPr>
      <w:r>
        <w:rPr/>
        <w:t>Лот № 3 –23329,00 руб. (Двадцать три тысячи триста двадцать девять рублей 00 копее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звещение о проведении аукциона  № 9А от 15.02.2008г. было опубликовано в «Официальном бюллетене» №10 от 15.02.2008г.  и размещено на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</w:t>
      </w:r>
      <w:r>
        <w:rPr/>
        <w:t xml:space="preserve"> 15.02.2008г</w:t>
      </w:r>
      <w:r>
        <w:rPr>
          <w:u w:val="single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нкурсная (аукционная) комиссия рассмотрела</w:t>
      </w:r>
      <w:r>
        <w:rPr/>
        <w:t xml:space="preserve"> в соответствии с требованиями и условиями, установленными в документации об аукционе,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214"/>
        <w:gridCol w:w="3960"/>
        <w:gridCol w:w="2160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 (УРЗ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чтовый адрес УР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заявленных лотов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Федотова В.В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51, г.ПЕРМЬ, ул.Юрша, 23-1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,2,3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обная информация о рассмотрении заявок на участие в открытом аукционе представлена в Приложении  № 1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1. Допустить к участию в открытом аукционе и признать участником аукциона участника размещения заказа ИП Федотову В.В. по лотам №1,2,3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/>
        <w:t xml:space="preserve">Голосовали: «ЗА»-Буклакова О.И.;  «ЗА» - Брагина О.В.;  «ЗА» - Рамизова Г.Х. 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>2. На основании ч.5 ст.36 Федерального Закона от 21.03.2005г. №94-ФЗ «О размещении заказов на поставки товаров, выполнение работ, оказание услуг для государственных и муниципальных нужд» признать аукцион в отношении лотов №1,2,3 несостоявшимися, так как в отношении каждого лота подана только одна заявка на участие в аукцио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Рекомендовать заказчику действовать в соответствии с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Председательствующий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Буклакова О.И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Брагина О.В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Рамизова Г.Х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розова Е.Н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-4@p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5:02:00Z</dcterms:created>
  <dc:creator>ump15</dc:creator>
  <dc:description/>
  <cp:keywords/>
  <dc:language>en-US</dc:language>
  <cp:lastModifiedBy>ump17</cp:lastModifiedBy>
  <cp:lastPrinted>2008-03-13T14:57:00Z</cp:lastPrinted>
  <dcterms:modified xsi:type="dcterms:W3CDTF">2008-03-13T12:02:00Z</dcterms:modified>
  <cp:revision>25</cp:revision>
  <dc:subject/>
  <dc:title>ПРОТОКОЛ № 01/03-07</dc:title>
</cp:coreProperties>
</file>