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left" w:pos="13178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9293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№ 9А/4/1</w:t>
      </w:r>
    </w:p>
    <w:p>
      <w:pPr>
        <w:pStyle w:val="Normal"/>
        <w:jc w:val="right"/>
        <w:rPr/>
      </w:pPr>
      <w:r>
        <w:rPr/>
        <w:t>от  13.03.200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оставку молока в детскую молочную кухню муниципального учреждения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поликлиника №4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: Молоко фляжное, жирность 3,2%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9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Федотова В.В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4051, г.Перм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Юрша, 23-14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 (наименование товара, жирность, единица измерения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чественны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СТ Р 51074-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Т Р 52090-2003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оличество литров – 17670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70 литров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иска из ЕГРЮЛ/ЕГРИП или нотариально заверенная 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тариально заверенная копия от 25.01.2008г.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тариально заверенная копия паспорта 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оответствует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559"/>
        <w:gridCol w:w="3045"/>
      </w:tblGrid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218" w:leader="none"/>
                <w:tab w:val="center" w:pos="21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 Председательствующий: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лакова О.И.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center" w:pos="2682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гина О.В.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зова Г.Х.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Е.Н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</w:t>
      </w:r>
      <w:r>
        <w:rPr/>
        <w:t>к протоколу № 9А/4/1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от  13.03.2008 год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оставку молока в детскую молочную кухню муниципального учреждения здравоохран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поликлиника №4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2: Молоко фасованное, пленка, 1 литр, жирность 2,5%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9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Федотова В.В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4051, г.Перм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Юрша, 23-14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 (наименование товара, жирность, единица измерения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чественны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СТ Р 51074-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Т Р 52090-2003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оличество литров – 53 390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0 литров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иска из ЕГРЮЛ/ЕГРИП или нотариально заверенная копия такой выписк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 , удостоверяющих личность (для иных физических лиц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ариально заверенная 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от 25.01.2008г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тариально заверенная копия паспорта  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2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735"/>
        <w:gridCol w:w="3183"/>
        <w:gridCol w:w="3183"/>
      </w:tblGrid>
      <w:tr>
        <w:trPr/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ствующий: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лакова О.И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дина А.А.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2682" w:leader="none"/>
              </w:tabs>
              <w:rPr/>
            </w:pPr>
            <w:r>
              <w:rPr>
                <w:sz w:val="26"/>
                <w:szCs w:val="26"/>
              </w:rPr>
              <w:tab/>
              <w:t xml:space="preserve">     Члены комиссии: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гина О.В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зова Г.Х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2682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едставитель заказчика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Е.Н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24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474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</w:t>
      </w:r>
      <w:r>
        <w:rPr>
          <w:sz w:val="26"/>
          <w:szCs w:val="26"/>
        </w:rPr>
        <w:t xml:space="preserve">к протоколу № 9А/4/1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2" w:leader="none"/>
          <w:tab w:val="left" w:pos="71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    </w:t>
      </w:r>
      <w:r>
        <w:rPr>
          <w:sz w:val="26"/>
          <w:szCs w:val="26"/>
        </w:rPr>
        <w:t>от 13.03.2008года</w:t>
      </w:r>
    </w:p>
    <w:p>
      <w:pPr>
        <w:pStyle w:val="Normal"/>
        <w:tabs>
          <w:tab w:val="clear" w:pos="708"/>
          <w:tab w:val="left" w:pos="971" w:leader="none"/>
          <w:tab w:val="center" w:pos="5244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 право заключения муниципального контрак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оставку молока в детскую молочную кухню муниципального учреждения здравоохра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ая детская поликлиника №4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от № 3: Молоко фасованное, пленка, 1 литр, жирность 2,5%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411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астника размещения заказа (УРЗ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Федотова В.В.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чтовый адрес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4051, г.Перм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Юрша, 23-14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размещения заказа (наименование товара, жирность, единица измерения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чественные 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СТ Р 51074-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Т Р 52090-2003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количество литров – 1138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 литров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б участнике размещения заказ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иска из ЕГРЮЛ/ЕГРИП или нотариально заверенная копия такой выписки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пии документов, удостоверяющих личность (для иных физических лиц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ариально заверенная копия от 25.01.2008г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, подтверждающий полномочия лица на осуществление действий от имени УРЗ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тариально заверенная копия паспорта  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ВОД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23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735"/>
        <w:gridCol w:w="3183"/>
        <w:gridCol w:w="3183"/>
      </w:tblGrid>
      <w:tr>
        <w:trPr/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ствующий: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клакова О.И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дина А.А.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tabs>
                <w:tab w:val="clear" w:pos="708"/>
                <w:tab w:val="center" w:pos="2682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гина О.В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изова Г.Х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2682" w:leader="none"/>
              </w:tabs>
              <w:rPr/>
            </w:pPr>
            <w:r>
              <w:rPr>
                <w:sz w:val="26"/>
                <w:szCs w:val="26"/>
              </w:rPr>
              <w:tab/>
              <w:t xml:space="preserve">       Представитель заказчика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Е.Н.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</w:t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36:00Z</dcterms:created>
  <dc:creator>Есюнина</dc:creator>
  <dc:description/>
  <cp:keywords/>
  <dc:language>en-US</dc:language>
  <cp:lastModifiedBy>ump17</cp:lastModifiedBy>
  <cp:lastPrinted>2008-03-12T16:08:00Z</cp:lastPrinted>
  <dcterms:modified xsi:type="dcterms:W3CDTF">2008-03-13T11:59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