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5А/6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                                                                                                на  оказание услуг связи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 13 марта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0  часов 20 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 заседание конкурсной (аукционной) комиссии по размещению заказов на  выполнение работ и оказание услуг широкого назначения по рассмотрению заявок на участие в </w:t>
      </w:r>
      <w:r>
        <w:rPr>
          <w:bCs/>
        </w:rPr>
        <w:t xml:space="preserve">аукционе на  оказание услуг связи для Пермской городской Думы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Председатель комиссии:                                        Сайдакова Т.Н.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  <w:r>
        <w:rPr>
          <w:sz w:val="22"/>
          <w:szCs w:val="22"/>
        </w:rPr>
        <w:t xml:space="preserve">   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Самсонова Е.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2"/>
          <w:szCs w:val="22"/>
        </w:rPr>
        <w:t>Федорова Л.Н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 телефон –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ведения о предмете аукциона: </w:t>
      </w:r>
      <w:r>
        <w:rPr/>
        <w:t>оказание услуг связи для Пермской городской Думы, в том числе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оказание услуг  подвижной радиотелефонной (сотовой) связи стандарта </w:t>
      </w:r>
      <w:r>
        <w:rPr>
          <w:lang w:val="en-US"/>
        </w:rPr>
        <w:t>GSM</w:t>
      </w:r>
      <w:r>
        <w:rPr/>
        <w:t xml:space="preserve"> 900/1800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>
          <w:bCs/>
        </w:rPr>
        <w:t>не более</w:t>
      </w:r>
      <w:r>
        <w:rPr>
          <w:bCs/>
          <w:lang w:val="en-US"/>
        </w:rPr>
        <w:t> </w:t>
      </w:r>
      <w:r>
        <w:rPr/>
        <w:t>351 000,00 (триста пятьдесят одна тысяча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Пермского края –  не более 1,70 руб. за мин., без абонентской пла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оказание услуг подвижной радиотелефонной (сотовой) связи   стандарта </w:t>
      </w:r>
      <w:r>
        <w:rPr>
          <w:lang w:val="en-US"/>
        </w:rPr>
        <w:t>GSM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/>
        <w:t>не более 180 000,00 (сто восемьдесят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–  не более 2,37 руб. за мин., без абонентской пл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оказание услуг подвижной радиотелефонной (сотовой) связи стандарта  </w:t>
      </w:r>
      <w:r>
        <w:rPr>
          <w:lang w:val="en-US"/>
        </w:rPr>
        <w:t>CDMA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/>
        <w:t>не более 11 700,00 (одиннадцать тысяч семьсот) руб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–  не более 3,00 руб. за 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- оказание услуг подвижной радиотелефонной (сотовой) связи  стандарта  </w:t>
      </w:r>
      <w:r>
        <w:rPr>
          <w:lang w:val="en-US"/>
        </w:rPr>
        <w:t>NMT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jc w:val="both"/>
        <w:rPr/>
      </w:pPr>
      <w:r>
        <w:rPr>
          <w:b/>
        </w:rPr>
        <w:t xml:space="preserve">Цена контракта  (цена лота): </w:t>
      </w:r>
      <w:r>
        <w:rPr/>
        <w:t>не более 15 300,00 (пятнадцать тысяч триста) руб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– не более 3,60 руб. за  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оказание универсальных услуг связи по передаче данных и предоставление доступа к сети Интернет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Цена контракта  (цена лота): </w:t>
      </w:r>
      <w:r>
        <w:rPr/>
        <w:t>не более 630 000,00 (шестьсот тридцать тысяч) руб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входящего внешнего трафика (свыше включенного в абонентскую плату) – не более 2,15 руб./Мб. Внешним считается Интернет-трафик, не принадлежащий сетям заказчика, за исключением трафика электронной поч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, установленным документацией об аукционе,</w:t>
      </w:r>
    </w:p>
    <w:p>
      <w:pPr>
        <w:pStyle w:val="Normal"/>
        <w:jc w:val="both"/>
        <w:rPr/>
      </w:pPr>
      <w:r>
        <w:rPr/>
        <w:t>заявки на участие в аукционе  следующих участников размещения заказа: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4912"/>
      </w:tblGrid>
      <w:tr>
        <w:trPr>
          <w:tblHeader w:val="true"/>
          <w:trHeight w:val="456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5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ский филиал электросвязи ОАО «Уралсвязьинформ»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6, г.Пермь, ул.Ленина,68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М-ТЕЛЕКОМ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Овчинникова,17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                                 в 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/>
        </w:rPr>
        <w:t>1. По лотам № 1,2,3,4:</w:t>
      </w:r>
      <w:r>
        <w:rPr/>
        <w:t xml:space="preserve"> в</w:t>
      </w:r>
      <w:r>
        <w:rPr>
          <w:bCs/>
        </w:rPr>
        <w:t xml:space="preserve"> соответствии с ч.11 ст.35 </w:t>
      </w:r>
      <w:r>
        <w:rPr/>
        <w:t>Федерального закона от 21.07.2005 № 94-ФЗ                     «О размещении заказов на поставки товаров, выполнение работ, оказание услуг для государственных и муниципальных нужд» аукцион признается несостоявшимся, так как  не подана ни одна заявка на участие в аукционе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Сайдакова Т.Н. – «ЗА», Пантелеев А.Г. – «ЗА», Мошев Д.М. –  «ЗА», Самсонова Е.Г. – «ЗА», Федорова Л.Н. – «З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По лоту № 5 </w:t>
      </w:r>
      <w:r>
        <w:rPr/>
        <w:t>о</w:t>
      </w:r>
      <w:r>
        <w:rPr>
          <w:bCs/>
        </w:rPr>
        <w:t>тказать в допуске к участию в аукционе:</w:t>
      </w:r>
    </w:p>
    <w:p>
      <w:pPr>
        <w:pStyle w:val="Normal"/>
        <w:jc w:val="both"/>
        <w:rPr/>
      </w:pPr>
      <w:r>
        <w:rPr>
          <w:bCs/>
        </w:rPr>
        <w:t xml:space="preserve">2.1. </w:t>
      </w:r>
      <w:r>
        <w:rPr/>
        <w:t>Пермскому филиалу электросвязи ОАО «Уралсвязьинформ», почтовый адрес: 614096, г.Пермь, ул.Ленина,68, на основании: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п.2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</w:rPr>
        <w:t xml:space="preserve">требований п.1.5.1, 1.5.2 </w:t>
      </w:r>
      <w:r>
        <w:rPr/>
        <w:t xml:space="preserve">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 xml:space="preserve">. В соответствии с действующим законодательством Российской Федерации  Пермский филиал электросвязи ОАО «Уралсвязьинформ» не является юридическим лицом и не может быть участником размещения заказа.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п.4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 в связи с </w:t>
      </w:r>
      <w:r>
        <w:rPr>
          <w:bCs/>
        </w:rPr>
        <w:t xml:space="preserve">несоответствием заявки требованиям п.3.6. </w:t>
      </w:r>
      <w:r>
        <w:rPr/>
        <w:t xml:space="preserve">«Требования к оформлению заявки»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 xml:space="preserve">, а именно:  документы  в составе заявки не пронумерованы. 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Сайдакова Т.Н. – «ЗА», Пантелеев А.Г. – «ЗА», Мошев Д.М. –  «ЗА», Самсонова Е.Г. – «ЗА», Федорова Л.Н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ЗАО «КАМ-ТЕЛЕКОМ», почтовый адрес: 614094, г.Пермь, ул.Овчинникова,17, на основании:  п</w:t>
      </w:r>
      <w:r>
        <w:rPr>
          <w:bCs/>
        </w:rPr>
        <w:t xml:space="preserve">.1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в связи с </w:t>
      </w:r>
      <w:r>
        <w:rPr>
          <w:bCs/>
        </w:rPr>
        <w:t xml:space="preserve">несоответствием заявки требованиям п.п. 3.4.1 «Заявка должна содержать следующую информацию» 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а именно: не представлена выписка  участника размещения заказа из ЕГРЮЛ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Сайдакова Т.Н. – «ЗА», Пантелеев А.Г. – «ЗА», Мошев Д.М. –  «ЗА», Самсонова Е.Г. – «ЗА», Федорова Л.Н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В соответствии с ч.5 ст.36 </w:t>
      </w:r>
      <w:r>
        <w:rP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5  несостоявшимся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Сайдакова Т.Н. – «ЗА», Пантелеев А.Г. – «ЗА», Мошев Д.М. –  «ЗА», Самсонова Е.Г. – «ЗА», Федорова Л.Н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 комиссии</w:t>
        <w:tab/>
        <w:t xml:space="preserve">                                    _______________         Сайдакова Т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                   (Подпись)             </w:t>
      </w:r>
    </w:p>
    <w:p>
      <w:pPr>
        <w:pStyle w:val="TextBodyIndent"/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Самсонова Е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GobedzhashviliOG</cp:lastModifiedBy>
  <cp:lastPrinted>2008-03-13T13:02:00Z</cp:lastPrinted>
  <dcterms:modified xsi:type="dcterms:W3CDTF">2008-03-13T08:38:00Z</dcterms:modified>
  <cp:revision>156</cp:revision>
  <dc:subject/>
  <dc:title>ПРОТОКОЛ № 01/03-07</dc:title>
</cp:coreProperties>
</file>