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13А/6/1</w:t>
      </w:r>
    </w:p>
    <w:p>
      <w:pPr>
        <w:pStyle w:val="Normal"/>
        <w:jc w:val="right"/>
        <w:rPr/>
      </w:pPr>
      <w:r>
        <w:rPr/>
        <w:t>от 13.03.2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во заключения муниципального контракта на выполнение работ по изданию и распространению печатного средства массовой информации «Официальный бюллетень органов местного самоуправления муниципального образования город Пермь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-4 кварталы 2008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для       </w:t>
      </w:r>
      <w:r>
        <w:rPr>
          <w:b/>
          <w:u w:val="single"/>
        </w:rPr>
        <w:t>администрации  города  Перми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128"/>
        <w:gridCol w:w="2798"/>
        <w:gridCol w:w="2880"/>
        <w:gridCol w:w="2700"/>
        <w:gridCol w:w="2700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1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номная некоммерческая организ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Вестник Прикамья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14990, г.Пермь, ул.Дружбы,34, офис 2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jc w:val="center"/>
              <w:rPr/>
            </w:pPr>
            <w:r>
              <w:rPr/>
              <w:t>«С энд Р»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14990, г.Пермь, ул.Ленина,66, офис 2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-венностью «Рекламно-издательская группа «От и До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14094, г.Пермь, ул.Овчинникова,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«Аксиома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14000, г.Пермь, ул.Газеты «Звезда», 2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12 документации об аукционе: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ь документов, представляемых для участия в открытом аукционе (по Форме № 1 </w:t>
            </w:r>
          </w:p>
          <w:p>
            <w:pPr>
              <w:pStyle w:val="Normal"/>
              <w:rPr/>
            </w:pPr>
            <w:r>
              <w:rPr/>
              <w:t>Приложения № 2 к документации об аукционе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меет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меетс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а на участие в открытом аукционе </w:t>
            </w:r>
          </w:p>
          <w:p>
            <w:pPr>
              <w:pStyle w:val="Normal"/>
              <w:rPr/>
            </w:pPr>
            <w:r>
              <w:rPr/>
              <w:t xml:space="preserve">(по Форме № 2 </w:t>
            </w:r>
          </w:p>
          <w:p>
            <w:pPr>
              <w:pStyle w:val="Normal"/>
              <w:rPr/>
            </w:pPr>
            <w:r>
              <w:rPr/>
              <w:t>Приложения № 2 к документации об аукционе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меет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меет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меет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меетс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кета участника размещения заказа </w:t>
            </w:r>
          </w:p>
          <w:p>
            <w:pPr>
              <w:pStyle w:val="Normal"/>
              <w:rPr/>
            </w:pPr>
            <w:r>
              <w:rPr/>
              <w:t xml:space="preserve">(по Форме № 3 </w:t>
            </w:r>
          </w:p>
          <w:p>
            <w:pPr>
              <w:pStyle w:val="Normal"/>
              <w:rPr/>
            </w:pPr>
            <w:r>
              <w:rPr/>
              <w:t>Приложения № 2 к документации об аукционе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меет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су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меет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меетс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иска из ЕГРЮЛ </w:t>
            </w:r>
          </w:p>
          <w:p>
            <w:pPr>
              <w:pStyle w:val="Normal"/>
              <w:jc w:val="center"/>
              <w:rPr/>
            </w:pPr>
            <w:r>
              <w:rPr/>
              <w:t>от 03.03.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иска из ЕГРЮЛ </w:t>
            </w:r>
          </w:p>
          <w:p>
            <w:pPr>
              <w:pStyle w:val="Normal"/>
              <w:jc w:val="center"/>
              <w:rPr/>
            </w:pPr>
            <w:r>
              <w:rPr/>
              <w:t>от 13.02.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иска из ЕГРЮЛ </w:t>
            </w:r>
          </w:p>
          <w:p>
            <w:pPr>
              <w:pStyle w:val="Normal"/>
              <w:jc w:val="center"/>
              <w:rPr/>
            </w:pPr>
            <w:r>
              <w:rPr/>
              <w:t>от 11.03.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иска из ЕГРЮЛ </w:t>
            </w:r>
          </w:p>
          <w:p>
            <w:pPr>
              <w:pStyle w:val="Normal"/>
              <w:jc w:val="center"/>
              <w:rPr/>
            </w:pPr>
            <w:r>
              <w:rPr/>
              <w:t>от 11.03.200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окол </w:t>
            </w:r>
          </w:p>
          <w:p>
            <w:pPr>
              <w:pStyle w:val="Normal"/>
              <w:jc w:val="center"/>
              <w:rPr/>
            </w:pPr>
            <w:r>
              <w:rPr/>
              <w:t>от 03.03.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окол № 1 </w:t>
            </w:r>
          </w:p>
          <w:p>
            <w:pPr>
              <w:pStyle w:val="Normal"/>
              <w:jc w:val="center"/>
              <w:rPr/>
            </w:pPr>
            <w:r>
              <w:rPr/>
              <w:t>от 10.08.20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шение № 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 10.09.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окол № 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 10.03.200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я о функциональных и качественных характеристиках выполняемых работ     (Форма № 5 </w:t>
            </w:r>
          </w:p>
          <w:p>
            <w:pPr>
              <w:pStyle w:val="Normal"/>
              <w:rPr/>
            </w:pPr>
            <w:r>
              <w:rPr/>
              <w:t>Приложения № 2 к документации об аукционе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 требованиям заказч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 требованиям заказч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отсутствует макет бюллетен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 требованиям заказч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 требованиям заказчик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участника размещения заказа требованиям, установленным в п.11 документации об аукционе (ч.1 ст.11 Федерального закона от 21.07.200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-ФЗ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(согласно заявк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(согласно заявк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(согласно заявк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(согласно заявке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в составе заявки должны быть прошнурованы, скреплены печатью, каждый лист должен быть пронумерован сквозной нумерацией, копии документов должны иметь резолюцию «Копия верна»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(не все листы прошнурованы и  скреплены печатью, не все листы пронумерованы сквозной нумерацией, копии документов не имеют резолюцию «Копия верна»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(листы не прошнурованы, не скреплены печатью, каждый лист не пронумерован сквозной нумерацие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85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.Н.Сайдаков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Г.Пантелеев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Г.Самсонов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М.Мошев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.Н.Федоров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.М.Панков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125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45:00Z</dcterms:created>
  <dc:creator>Есюнина</dc:creator>
  <dc:description/>
  <cp:keywords/>
  <dc:language>en-US</dc:language>
  <cp:lastModifiedBy>СОК</cp:lastModifiedBy>
  <cp:lastPrinted>2008-03-13T11:11:00Z</cp:lastPrinted>
  <dcterms:modified xsi:type="dcterms:W3CDTF">2008-03-13T07:08:00Z</dcterms:modified>
  <cp:revision>24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