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  <w:lang w:val="en-US"/>
        </w:rPr>
        <w:t>8</w:t>
      </w:r>
      <w:r>
        <w:rPr>
          <w:u w:val="single"/>
        </w:rPr>
        <w:t>А/5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Детская городская поликлиника № 10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 13 »  марта 2008г.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14</w:t>
      </w:r>
      <w:r>
        <w:rPr>
          <w:color w:val="FF0000"/>
        </w:rPr>
        <w:t xml:space="preserve"> </w:t>
      </w:r>
      <w:r>
        <w:rPr/>
        <w:t>часов 30 минут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Повестка дня:  </w:t>
      </w:r>
      <w:r>
        <w:rPr/>
        <w:t>заседание конкурсной (аукционной) комиссии по размещению заказов на поставку товаров широкого назначения (2) по рассмотрению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>Заместитель председателя комиссии:        Аликин А.М</w:t>
      </w:r>
    </w:p>
    <w:p>
      <w:pPr>
        <w:pStyle w:val="Normal"/>
        <w:rPr/>
      </w:pPr>
      <w:r>
        <w:rPr/>
        <w:t>Члены комиссии:                                          Кузнецов А.А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Ремизова Т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ведения о предмете аукциона: </w:t>
      </w:r>
      <w:r>
        <w:rPr/>
        <w:t>поставка молока в детские молочные кухни муниципального учреждения здравоохранения «Детская городская поликлиника № 10», в том числе:</w:t>
      </w:r>
    </w:p>
    <w:p>
      <w:pPr>
        <w:pStyle w:val="Normal"/>
        <w:rPr/>
      </w:pPr>
      <w:r>
        <w:rPr>
          <w:b/>
        </w:rPr>
        <w:t>Лот № 1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 молоко фляжное, жирность 3,2%, обьем – 25 764 литров.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541 044,00 (пятьсот сорок одна тысяча сорок четыре) рублей.</w:t>
      </w:r>
    </w:p>
    <w:p>
      <w:pPr>
        <w:pStyle w:val="Normal"/>
        <w:rPr/>
      </w:pPr>
      <w:r>
        <w:rPr/>
        <w:t>Источник финансирования: средства бюджета.</w:t>
      </w:r>
    </w:p>
    <w:p>
      <w:pPr>
        <w:pStyle w:val="Normal"/>
        <w:rPr/>
      </w:pPr>
      <w:r>
        <w:rPr>
          <w:b/>
        </w:rPr>
        <w:t>Лот № 2</w:t>
      </w:r>
      <w:r>
        <w:rPr/>
        <w:t xml:space="preserve"> - молоко фляжное, жирность 3,2%, обьем – 42 000 литров.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882 000,00 (восемьсот восемьдесят две тысячи) рублей.</w:t>
      </w:r>
    </w:p>
    <w:p>
      <w:pPr>
        <w:pStyle w:val="Normal"/>
        <w:rPr/>
      </w:pPr>
      <w:r>
        <w:rPr/>
        <w:t>Источник финансирования: средства предпринимательской и иной приносящей доход деятельности.</w:t>
      </w:r>
    </w:p>
    <w:p>
      <w:pPr>
        <w:pStyle w:val="Normal"/>
        <w:rPr/>
      </w:pPr>
      <w:r>
        <w:rPr>
          <w:b/>
        </w:rPr>
        <w:t xml:space="preserve">Лот № 3 - </w:t>
      </w:r>
      <w:r>
        <w:rPr/>
        <w:t xml:space="preserve">молоко фасованное, пленка, 1,0 литра, жирность 2,5%, обьем – 19 007 литров.               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389 644,00 (триста восемьдесят девять тысяч шестьсот сорок четыре) рублей.</w:t>
      </w:r>
    </w:p>
    <w:p>
      <w:pPr>
        <w:pStyle w:val="Normal"/>
        <w:rPr>
          <w:lang w:val="en-US"/>
        </w:rPr>
      </w:pPr>
      <w:r>
        <w:rPr/>
        <w:t>Источник финансирования: средства бюдж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/>
        <w:t>Извещение о проведении открытого аукциона № 8А от 15 февраля 2008 г.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15.02.2008г.  и опубликовано в официальном бюллетене органов местного самоуправления 15.02.2008.</w:t>
      </w:r>
    </w:p>
    <w:p>
      <w:pPr>
        <w:pStyle w:val="Normal"/>
        <w:rPr/>
      </w:pPr>
      <w:r>
        <w:rPr/>
        <w:t xml:space="preserve">    </w:t>
      </w:r>
      <w:r>
        <w:rPr/>
        <w:t>Срок окончания подачи заявок на участие в открытом аукционе – 11 марта 2008г. в 10 час.00 мин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До окончания срока подачи заявок на участие в аукционе поступило 7 (семь) заявок на участие в аукционе, что зарегистрировано в журнале регистрации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миссия рассмотрела на соответствие требованиям, установленным документацией об аукционе, заявки на участие в аукционе следующих участников размещения заказа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98"/>
        <w:gridCol w:w="54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1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9-3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23-145</w:t>
            </w:r>
          </w:p>
        </w:tc>
      </w:tr>
      <w:tr>
        <w:trPr/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2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«Труд»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38,Кунгурский район, с.Троельга, ул.Ленина,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9-3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23-145</w:t>
            </w:r>
          </w:p>
        </w:tc>
      </w:tr>
      <w:tr>
        <w:trPr/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3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9-3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23-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робная информация о рассмотрении заявок на участие в аукционе представлена в Приложениях № 1,2,3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По лоту № 1: </w:t>
      </w:r>
      <w:r>
        <w:rPr/>
        <w:t xml:space="preserve">допустить  к участию в аукционе и признать участниками аукциона следующих участников размещения заказа:   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50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Уинская, 9-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дотова В.В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Юрша, 23-145</w:t>
            </w:r>
          </w:p>
        </w:tc>
      </w:tr>
    </w:tbl>
    <w:p>
      <w:pPr>
        <w:pStyle w:val="Normal"/>
        <w:jc w:val="both"/>
        <w:rPr/>
      </w:pPr>
      <w:r>
        <w:rPr/>
        <w:t>Проголосовали:  Аликин А.М. - «ЗА»,  Кузнецов А.А. - «ЗА», Ремизова Т.А. –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По лоту № 2: </w:t>
      </w:r>
      <w:r>
        <w:rPr/>
        <w:t xml:space="preserve">допустить  к участию в аукционе и признать участниками аукциона следующих участников размещения заказа:  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98"/>
        <w:gridCol w:w="54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грофирма «Труд»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438,Кунгурский район, с.Троельга, ул.Ленина,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Уинская, 9-3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дотова В.В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Юрша, 23-145</w:t>
            </w:r>
          </w:p>
        </w:tc>
      </w:tr>
    </w:tbl>
    <w:p>
      <w:pPr>
        <w:pStyle w:val="Normal"/>
        <w:jc w:val="both"/>
        <w:rPr/>
      </w:pPr>
      <w:r>
        <w:rPr/>
        <w:t xml:space="preserve">Проголосовали:  Аликин А.М. - «ЗА»,  Кузнецов А.А. - «ЗА», Ремизова Т.А. – «ЗА»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По лоту № 3: </w:t>
      </w:r>
      <w:r>
        <w:rPr/>
        <w:t xml:space="preserve">допустить  к участию в аукционе и признать участниками аукциона следующих участников размещения заказа: 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98"/>
        <w:gridCol w:w="496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Уинская, 9-3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дотова В.В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Юрша, 23-14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 xml:space="preserve">Проголосовали:  Аликин А.М. - «ЗА»,  Кузнецов А.А. - «ЗА», Ремизова Т.А. – «ЗА».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____________________     Аликин А.М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Члены комиссии:                                                        ____________________     Кузнецов А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      Ремизова Т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ставитель Заказчика:                                         ____________________     Соколовская О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03:00Z</dcterms:created>
  <dc:creator>ДГП№10</dc:creator>
  <dc:description/>
  <cp:keywords/>
  <dc:language>en-US</dc:language>
  <cp:lastModifiedBy>ump17</cp:lastModifiedBy>
  <cp:lastPrinted>2008-03-13T15:46:00Z</cp:lastPrinted>
  <dcterms:modified xsi:type="dcterms:W3CDTF">2008-03-13T10:46:00Z</dcterms:modified>
  <cp:revision>13</cp:revision>
  <dc:subject/>
  <dc:title/>
</cp:coreProperties>
</file>