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ротоколу рассмот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3 » марта 2008г.  № 8А/5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от № 2: Молоко фляжное</w:t>
      </w:r>
    </w:p>
    <w:p>
      <w:pPr>
        <w:pStyle w:val="Normal"/>
        <w:jc w:val="center"/>
        <w:rPr/>
      </w:pPr>
      <w:r>
        <w:rPr/>
        <w:t>Источник финансирования – средства предпринимательской и иной приносящей доход деятельност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471"/>
        <w:gridCol w:w="3420"/>
        <w:gridCol w:w="3060"/>
        <w:gridCol w:w="288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/>
            </w:pPr>
            <w:r>
              <w:rPr/>
              <w:t>ООО «Агрофирма «Труд»</w:t>
            </w:r>
          </w:p>
          <w:p>
            <w:pPr>
              <w:pStyle w:val="Normal"/>
              <w:ind w:left="-438" w:firstLine="438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38,Пермский край, Кунгурский район, с.Троельга, ул.Ленина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9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 ул. Юрша, 23-1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 6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форме Приложения № 2 к документации об аукцио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ение участника размещения заказа (наименование товара, упаковка, тара, единица измер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чественные характеристики (ГОСТ Р 51074-03, ГОСТ Р 52090-2003, жирность 3,2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42 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жим поста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3 к документации об аукцио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3.01.2008г.  № 05-34/011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ИП от 30.11.2007г  № 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ИП от 25.01.2008г  б/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я протокола от 24.06.07г. № 62 о продлении полномочий генерального директора  ООО «Агрофирма «Тру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пия Устава ООО «Агрофирма «Труд».</w:t>
            </w:r>
          </w:p>
          <w:p>
            <w:pPr>
              <w:pStyle w:val="Normal"/>
              <w:rPr/>
            </w:pPr>
            <w:r>
              <w:rPr/>
              <w:t>- Копия Изменения устава ООО «Агрофирма «Труд»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44 100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 183 от 04.03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44 1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 124 от 07.03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44 100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п/п № 223 от 11.03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44 100 рубл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>Выводы комисси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                               _____________________   Аликин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Ремизова Т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4:00Z</dcterms:created>
  <dc:creator>ДГП№10</dc:creator>
  <dc:description/>
  <cp:keywords/>
  <dc:language>en-US</dc:language>
  <cp:lastModifiedBy>ump17</cp:lastModifiedBy>
  <cp:lastPrinted>2008-03-13T15:47:00Z</cp:lastPrinted>
  <dcterms:modified xsi:type="dcterms:W3CDTF">2008-03-13T10:47:00Z</dcterms:modified>
  <cp:revision>13</cp:revision>
  <dc:subject/>
  <dc:title/>
</cp:coreProperties>
</file>