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ротоколу рассмот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</w:t>
      </w:r>
      <w:r>
        <w:rPr>
          <w:sz w:val="20"/>
          <w:szCs w:val="20"/>
          <w:lang w:val="en-US"/>
        </w:rPr>
        <w:t xml:space="preserve">13 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рта 2008г.  № 8А/5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: Молоко фляжное</w:t>
      </w:r>
    </w:p>
    <w:p>
      <w:pPr>
        <w:pStyle w:val="Normal"/>
        <w:jc w:val="center"/>
        <w:rPr/>
      </w:pPr>
      <w:r>
        <w:rPr/>
        <w:t>Источник финансирования – средства бюджет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004"/>
        <w:gridCol w:w="4623"/>
        <w:gridCol w:w="415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9-3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 ул. Юрша, 23-1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 6 документации об аукционе: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форме Приложения № 2 к документации об аукционе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ение участника размещения заказа (наименование товара, упаковка, тара, единица измерения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ind w:left="-857" w:firstLine="857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чественные характеристики (ГОСТ Р 51074-03, ГОСТ Р 52090-2003, жирность 3,2 %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25764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25 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жим поста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3 к документации об аукционе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>выписки из ЕГРИП</w:t>
            </w:r>
          </w:p>
          <w:p>
            <w:pPr>
              <w:pStyle w:val="Normal"/>
              <w:jc w:val="center"/>
              <w:rPr/>
            </w:pPr>
            <w:r>
              <w:rPr/>
              <w:t>от 30.11.2007г. № 56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>выписки из ЕГРИП</w:t>
            </w:r>
          </w:p>
          <w:p>
            <w:pPr>
              <w:pStyle w:val="Normal"/>
              <w:jc w:val="center"/>
              <w:rPr/>
            </w:pPr>
            <w:r>
              <w:rPr/>
              <w:t>от 25.01.2008г. б/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аспо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27 052,2 руб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 123 от 07.03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27 055 рубле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 222 от 11.03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27 100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>Выводы комиссии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                               _____________________   Аликин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Ремизова Т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4:00Z</dcterms:created>
  <dc:creator>ДГП№10</dc:creator>
  <dc:description/>
  <cp:keywords/>
  <dc:language>en-US</dc:language>
  <cp:lastModifiedBy>СОК</cp:lastModifiedBy>
  <cp:lastPrinted>2008-03-13T15:12:00Z</cp:lastPrinted>
  <dcterms:modified xsi:type="dcterms:W3CDTF">2008-03-13T10:12:00Z</dcterms:modified>
  <cp:revision>9</cp:revision>
  <dc:subject/>
  <dc:title/>
</cp:coreProperties>
</file>