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8К/4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mallCaps/>
        </w:rPr>
        <w:t>на право заключения муниципального контракта на поставку</w:t>
      </w:r>
      <w:r>
        <w:rPr>
          <w:smallCap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дицинского оборудования для МУЗ «ДГКБ № 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 Пермь</w:t>
        <w:tab/>
        <w:tab/>
        <w:t>«13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15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 (1) по рассмотрению заявок на участие в открытом конкурсе на право заключения муниципального контракта на поставку  медицинского оборудования для МУЗ «ДГКБ № 3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 xml:space="preserve">Члены комиссии:                                                        </w:t>
      </w:r>
      <w:r>
        <w:rPr/>
        <w:t>Брагина О.В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Рамизова Г.Х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уклакова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Буклаковой О.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«Детская городская клиническая больница № 3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ный врач: Шинкарик И.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Ленина,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(342) 212-79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Общие сведения о конкурсе:     </w:t>
      </w:r>
      <w:r>
        <w:rPr>
          <w:b/>
          <w:sz w:val="22"/>
        </w:rPr>
        <w:t>Конкурс состоит из 3 ло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72"/>
        <w:gridCol w:w="725"/>
        <w:gridCol w:w="825"/>
        <w:gridCol w:w="1012"/>
        <w:gridCol w:w="723"/>
        <w:gridCol w:w="685"/>
        <w:gridCol w:w="463"/>
        <w:gridCol w:w="1080"/>
        <w:gridCol w:w="998"/>
        <w:gridCol w:w="7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о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рок поста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 предостав-ления вспомога-тельных у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 гарант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м гарантии на това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 выпус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-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за единицу (тыс.руб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 поставки</w:t>
            </w:r>
          </w:p>
        </w:tc>
      </w:tr>
      <w:tr>
        <w:trPr>
          <w:trHeight w:val="3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нтгенодиагностический аппарат на 2 рабочих места с комплексом получения, обработки и печати цифровых изображений.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ниверсальная ультразвуковая цифровая система высокого кл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мплекс для проведения нагрузочных проб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МУЗ ДГКБ № 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Процедура рассмотрения заявок на участие в конкурсе по лотам № 1 и № 3 была проведена комиссией в 14 часов 20  минут «06» марта 2008 года (Протокол рассмотрения заявок на участие в открытом конкурсе № 8К/4/2 от «06» марта 2008 г.). Процедура рассмотрения конкурсных заявок по лоту № 2 перенесена на заседание комиссии 13 марта 2008 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Комиссия рассмотрела, в соответствии с требованиями конкурсной документации, заявки по лоту № 2 на участие в конкурс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ОО НПК «Медснаб», 614015,  г. Пермь, ул. Луначарского, д.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№ </w:t>
            </w:r>
            <w:r>
              <w:rPr>
                <w:sz w:val="24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"Паритет"</w:t>
            </w:r>
            <w:r>
              <w:rPr/>
              <w:t xml:space="preserve">,   </w:t>
            </w:r>
            <w:r>
              <w:rPr>
                <w:sz w:val="24"/>
              </w:rPr>
              <w:t>614070, г. Пермь, ул. Дружбы,  д.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"БИМК-Кардио-Волга"</w:t>
            </w:r>
            <w:r>
              <w:rPr/>
              <w:t>, 109044</w:t>
            </w:r>
            <w:r>
              <w:rPr>
                <w:sz w:val="24"/>
              </w:rPr>
              <w:t>, г. Москва, 4-й Крутицкий переулок, д.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МК «ТехноМедика», 614068, г. Пермь, ул.Крисанова, д.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Подробная информация о рассмотрении  заявок на участие в конкурсе представлена в Приложении №1 к настоящему протоко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Комиссия приняла следующее </w:t>
      </w:r>
      <w:r>
        <w:rPr>
          <w:b/>
          <w:sz w:val="22"/>
        </w:rPr>
        <w:t>решение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1.Допустить к участию в конкурсе </w:t>
      </w:r>
      <w:r>
        <w:rPr>
          <w:b/>
        </w:rPr>
        <w:t xml:space="preserve">по лоту №2 </w:t>
      </w:r>
      <w:r>
        <w:rPr/>
        <w:t xml:space="preserve"> и признать участниками конкурса следующих участников размещения заказа, подавших заявки на участие в конкурсе: ООО  «Паритет»   и  ООО» БИМК-Кардио-Волга». Проголосовали:  «ЗА»-Брагина О.В., «ЗА»-Рамизова Г.Х., «ЗА»- Буклакова О.И.; «ПРОТИВ»-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2.Отказать в допуске к участию в конкурсе  </w:t>
      </w:r>
      <w:r>
        <w:rPr>
          <w:b/>
        </w:rPr>
        <w:t>по лоту№2</w:t>
      </w:r>
      <w:r>
        <w:rPr/>
        <w:t xml:space="preserve"> следующим участникам  размещения </w:t>
      </w:r>
    </w:p>
    <w:p>
      <w:pPr>
        <w:pStyle w:val="Normal"/>
        <w:jc w:val="both"/>
        <w:rPr/>
      </w:pPr>
      <w:r>
        <w:rPr/>
        <w:t>заказа, подавшим заявки на участие в конкур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1 ООО НПК «Медснаб». Обоснование: несоответствие технических характеристик товара,</w:t>
      </w:r>
    </w:p>
    <w:p>
      <w:pPr>
        <w:pStyle w:val="Normal"/>
        <w:jc w:val="both"/>
        <w:rPr/>
      </w:pPr>
      <w:r>
        <w:rPr/>
        <w:t>предлагаемого участником размещения  заказа, требованиям, указанным в Приложении №4 конкурсной документации раздел 1 часть 3 (п.4 ч.1 ст.12 Федерального закона 94-ФЗ от 21.07.2005г.), предоставление недостоверных сведений участником размещения заказа в предметном предложении, Приложение № 4 конкурсной документации п.п. 101,118,145,155 (п.1 ч.1 ст12 ФЗ – 94 от 21.07.2005 г.)</w:t>
      </w:r>
    </w:p>
    <w:p>
      <w:pPr>
        <w:pStyle w:val="Normal"/>
        <w:jc w:val="both"/>
        <w:rPr/>
      </w:pPr>
      <w:r>
        <w:rPr/>
        <w:t>Проголосовали:  «ЗА»-Брагина О.В., «ЗА»- Рамизова Г.Х., «ЗА»-Буклакова О.И.; «ПРОТИВ»-нет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2.2.ООО МК «Техномедика». Обоснование: несоответствие технических характеристик товара, предлагаемого участником размещения заказа, требованиям, указанным в   Приложе-</w:t>
      </w:r>
    </w:p>
    <w:p>
      <w:pPr>
        <w:pStyle w:val="Normal"/>
        <w:jc w:val="both"/>
        <w:rPr/>
      </w:pPr>
      <w:r>
        <w:rPr/>
        <w:t>нии  №4 конкурсной документации раздел 1 часть 3 (п.4 ч.1 ст.12 Федерального закона</w:t>
      </w:r>
    </w:p>
    <w:p>
      <w:pPr>
        <w:pStyle w:val="Normal"/>
        <w:jc w:val="both"/>
        <w:rPr/>
      </w:pPr>
      <w:r>
        <w:rPr/>
        <w:t>94-ФЗ от21.07.2005г.), предоставление недостоверных сведений участником размещения заказа в предметном предложении, Приложение № 4 конкурсной документации п.п. 101,118 (п.1 ч.1 ст12 ФЗ – 94 от 21.07.2005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олосовали: «ЗА» - Брагина О.В., «ЗА» - Рамизова Г.Х., «ЗА»-Буклакова О.И.; «ПРОТИВ»-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ствующий:                                ___________________ Буклакова О.И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:                                         ___________________  Брагина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 Рамизова Г.Х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>
          <w:i/>
          <w:i/>
          <w:sz w:val="16"/>
        </w:rPr>
      </w:pPr>
      <w:r>
        <w:rPr/>
        <w:t xml:space="preserve">                                                                             </w:t>
      </w:r>
      <w:r>
        <w:rPr>
          <w:i/>
          <w:sz w:val="16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Представитель заказчика:</w:t>
      </w:r>
      <w:r>
        <w:rPr>
          <w:i/>
          <w:sz w:val="22"/>
        </w:rPr>
        <w:t xml:space="preserve">                                   ____</w:t>
      </w:r>
      <w:r>
        <w:rPr>
          <w:sz w:val="22"/>
        </w:rPr>
        <w:t>_________________  Копырина</w:t>
      </w:r>
      <w:r>
        <w:rPr>
          <w:i/>
          <w:sz w:val="22"/>
        </w:rPr>
        <w:t xml:space="preserve"> </w:t>
      </w:r>
      <w:r>
        <w:rPr>
          <w:sz w:val="22"/>
        </w:rPr>
        <w:t>В</w:t>
      </w:r>
      <w:r>
        <w:rPr/>
        <w:t>.С.</w:t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30:00Z</dcterms:created>
  <dc:creator>ump15</dc:creator>
  <dc:description/>
  <cp:keywords/>
  <dc:language>en-US</dc:language>
  <cp:lastModifiedBy>СОК</cp:lastModifiedBy>
  <cp:lastPrinted>2008-03-13T18:00:00Z</cp:lastPrinted>
  <dcterms:modified xsi:type="dcterms:W3CDTF">2008-03-13T13:14:00Z</dcterms:modified>
  <cp:revision>29</cp:revision>
  <dc:subject/>
  <dc:title>ПРОТОКОЛ № 01/03-07</dc:title>
</cp:coreProperties>
</file>